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18-41B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18-41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ggs Pea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1994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10' S               31º 17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2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7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64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7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20 - 18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ana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10 - 23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Nuev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3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tz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10 - 26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rco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4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37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erónim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  21  29  30  35  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han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3  658  660  661  662  663  665  666  672  673  6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Nuev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0  682  684  686  689  692  70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4  779  794  804  807  80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3  824  827  82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 x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CSaf-Hybr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amirano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Al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tumbla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lce Nombre de Copán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-Cam-DulceNo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uan Sacatepéquez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JuanS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bán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Coba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kesiy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  M5589 1st Gen 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sMon-M558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kesiy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  M5588 1st Gen 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yMon-M55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  M3519 2nd G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Mon-M351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  M3519 2nd G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Mon-M351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  M5066 2nd G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onimo fams 31 32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3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nco Nuevo fams 679, 683, 69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RanNuevo67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9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2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5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22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303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07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34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.3569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ob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Altamiran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San Jeró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San Juan Sac.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n Jer</w:t>
            </w:r>
            <w:r>
              <w:rPr>
                <w:rFonts w:eastAsia="SimSun"/>
                <w:color w:val="000000"/>
                <w:sz w:val="19"/>
                <w:lang w:eastAsia="zh-CN"/>
              </w:rPr>
              <w:t>ó</w:t>
            </w:r>
            <w:r>
              <w:rPr>
                <w:color w:val="000000"/>
                <w:sz w:val="19"/>
              </w:rPr>
              <w:t>nimo 3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erónimo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Tatumbl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hanal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 x PCH</w:t>
            </w:r>
            <w:r>
              <w:rPr>
                <w:color w:val="000000"/>
                <w:sz w:val="19"/>
              </w:rPr>
              <w:t xml:space="preserve"> Safcol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Dulce Nombre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ancho Nuevo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ricán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Ranco Nuevo 3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kesiya</w:t>
            </w:r>
            <w:r>
              <w:rPr>
                <w:color w:val="000000"/>
                <w:sz w:val="19"/>
              </w:rPr>
              <w:t xml:space="preserve">   M5589 1st Gen 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  M3519 2nd Gen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kesiya</w:t>
            </w:r>
            <w:r>
              <w:rPr>
                <w:color w:val="000000"/>
                <w:sz w:val="19"/>
              </w:rPr>
              <w:t xml:space="preserve">   M5588 1st Gen 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  M5066 2nd Gen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 M3519 2nd Gen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729</Characters>
  <CharactersWithSpaces>629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7:08:00Z</dcterms:created>
  <dc:creator>SAS Version 9.1</dc:creator>
  <dc:description/>
  <dc:language>en-US</dc:language>
  <cp:lastModifiedBy/>
  <dcterms:modified xsi:type="dcterms:W3CDTF">2005-03-31T20:5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