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7-43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7-43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Comp C2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28.86' S        30º 46.9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1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60"/>
        <w:gridCol w:w="1427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42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142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8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142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5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5  777  779  780  788  792  795  798  802  804  806  807  812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 xml:space="preserve">993 995 </w:t>
            </w:r>
            <w:r>
              <w:rPr>
                <w:color w:val="000000"/>
                <w:sz w:val="19"/>
              </w:rPr>
              <w:t>998  999  1001  1002  1003  1006  1007  1008  1009  1010  1013  1015  1018  10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26  1029  1031  1034  1035  1036  103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 200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speranza bulk lot 1076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LaEsp10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UP20045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UP200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9X21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9X2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07X245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07X2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 CHP4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CHP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FC Seed orchard mix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17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44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5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209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2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2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8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5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660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19X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edad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Pinalón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UP20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07X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Esperanza 10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HP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0</Characters>
  <CharactersWithSpaces>503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10:00Z</dcterms:created>
  <dc:creator>SAS Version 9.1</dc:creator>
  <dc:description/>
  <dc:language>en-US</dc:language>
  <cp:lastModifiedBy/>
  <cp:lastPrinted>2006-02-16T15:16:00Z</cp:lastPrinted>
  <dcterms:modified xsi:type="dcterms:W3CDTF">2006-02-16T15:1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