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07-43B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07-43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Comp C2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28.86' S         30º 46.92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1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2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March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tz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1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80 - 22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7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bric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4  775  777  779  780  788  792  795  798  802  804  806  807  81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ied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3  995  998  999  1001  1002  1003  1006  1007  1008  1009  1010  1013  1015  1018  102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Pinal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26  1029  1031  1034  1035  1036  103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212"/>
        <w:gridCol w:w="1169"/>
        <w:gridCol w:w="170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speranza bulk lot 1076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LaEsp10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17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51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5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209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bulk lot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 FR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C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nimproved CHP4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07X245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07X24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219X211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219X2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UP20045</w:t>
            </w:r>
          </w:p>
        </w:tc>
        <w:tc>
          <w:tcPr>
            <w:tcW w:w="12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7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UP2004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 200</w:t>
            </w:r>
          </w:p>
        </w:tc>
        <w:tc>
          <w:tcPr>
            <w:tcW w:w="12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7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.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7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2.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64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9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17.0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Heading1"/>
        <w:bidi w:val="0"/>
        <w:ind w:left="0" w:right="0" w:hanging="0"/>
        <w:rPr/>
      </w:pPr>
      <w:r>
        <w:rPr/>
        <w:t>Provenances Mean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19X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207X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UP200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iedad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MIX FR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CHP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Pinalón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Esperanza 10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bricán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Heading1"/>
        <w:bidi w:val="0"/>
        <w:ind w:left="0" w:right="0" w:hanging="0"/>
        <w:rPr/>
      </w:pPr>
      <w:r>
        <w:rPr/>
        <w:t>Family Mean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7" w:name="IDX7"/>
            <w:bookmarkEnd w:id="7"/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3-07-43B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0</Characters>
  <CharactersWithSpaces>349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7:18:00Z</dcterms:created>
  <dc:creator>SAS Version 9.1</dc:creator>
  <dc:description/>
  <dc:language>en-US</dc:language>
  <cp:lastModifiedBy/>
  <cp:lastPrinted>2005-03-07T17:19:00Z</cp:lastPrinted>
  <dcterms:modified xsi:type="dcterms:W3CDTF">2005-03-08T11:16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