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7-42B3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7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7-42B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A10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28.86' S        30º 46.92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</w:t>
            </w:r>
            <w:r>
              <w:rPr>
                <w:rFonts w:eastAsia="PMingLiU"/>
                <w:color w:val="000000"/>
                <w:sz w:val="19"/>
                <w:lang w:eastAsia="zh-HK"/>
              </w:rPr>
              <w:t>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20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2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1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rco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4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 17  18  22  29  3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8  661  662  663  665  666  672  6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81  684  688  689  692  696  70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6  779  780  784  786  793  794  802  803  804  806  807  80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8  820  821  8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s 31 37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3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ncho Nuevo fams 679 683 696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RanNue67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2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1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lot P28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UsutuP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17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44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51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7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7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0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108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P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2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erónimo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ancho Nuevo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Rancho Nuevo 3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hanal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0</Characters>
  <CharactersWithSpaces>454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5:13:00Z</dcterms:created>
  <dc:creator>SAS Version 9.1</dc:creator>
  <dc:description/>
  <dc:language>en-US</dc:language>
  <cp:lastModifiedBy/>
  <cp:lastPrinted>2006-02-15T15:33:00Z</cp:lastPrinted>
  <dcterms:modified xsi:type="dcterms:W3CDTF">2006-02-16T15:17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