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13-02-46A2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3-02-46A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antral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199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tecunumani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6º 40' 54" N       02º 16' 22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4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04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017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 August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cotal Chic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°  1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4°  5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50 - 5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.2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Río Chiquit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alaten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Salvado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°  2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9°  0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50 - 22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29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.2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crist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ta An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Salvador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°  25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9°  24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00 - 185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9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cotal Chic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40  646  647  655  656  658  660  661  664  666  66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.2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Río Chiquit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47  2248  2249  2250  2252  2253  2254  2255  2256  2257  2258  2259  2260  2261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.2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crist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65  2266  2267  2269  2272  2273  2274  2275  2276  2277  2278  228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SanJ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Yucul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Yuc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Esteban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SanEs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Pital seed production are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ocScc-ElPi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kesiy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esFrc-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tumbl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Ta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bulk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linas seed production area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cc-Sal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89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5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6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641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3.7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9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46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81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7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3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41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97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882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00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3.7088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Salina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2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 Jerónim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16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maximinoi</w:t>
            </w:r>
            <w:r>
              <w:rPr>
                <w:color w:val="000000"/>
                <w:sz w:val="19"/>
              </w:rPr>
              <w:t xml:space="preserve"> Tatumbl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1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Zim FRC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70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.2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Río Chiquito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4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.2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ontecristo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4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Yucul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7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 Esteban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5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oocarpa</w:t>
            </w:r>
            <w:r>
              <w:rPr>
                <w:color w:val="000000"/>
                <w:sz w:val="19"/>
              </w:rPr>
              <w:t xml:space="preserve"> El Pital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kesiya</w:t>
            </w:r>
            <w:r>
              <w:rPr>
                <w:color w:val="000000"/>
                <w:sz w:val="19"/>
              </w:rPr>
              <w:t xml:space="preserve"> Zim FRC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Ocotal Chico   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95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2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18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08"/>
        <w:gridCol w:w="433"/>
        <w:gridCol w:w="575"/>
        <w:gridCol w:w="577"/>
        <w:gridCol w:w="576"/>
        <w:gridCol w:w="575"/>
        <w:gridCol w:w="577"/>
        <w:gridCol w:w="864"/>
        <w:gridCol w:w="719"/>
        <w:gridCol w:w="576"/>
        <w:gridCol w:w="577"/>
        <w:gridCol w:w="575"/>
        <w:gridCol w:w="577"/>
        <w:gridCol w:w="576"/>
      </w:tblGrid>
      <w:tr>
        <w:trPr>
          <w:trHeight w:val="403" w:hRule="exact"/>
          <w:cantSplit w:val="true"/>
        </w:trPr>
        <w:tc>
          <w:tcPr>
            <w:tcW w:w="9360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2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16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11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94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85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84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8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8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71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70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7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7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6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7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5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7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4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4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9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9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8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3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2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1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2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9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5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9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1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1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3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3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6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0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1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13-02-46A2   SMURFIT COLOMBIA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3</Words>
  <Characters>6327</Characters>
  <CharactersWithSpaces>515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7:30:00Z</dcterms:created>
  <dc:creator>SAS Version 9.1</dc:creator>
  <dc:description/>
  <dc:language>en-US</dc:language>
  <cp:lastModifiedBy/>
  <dcterms:modified xsi:type="dcterms:W3CDTF">2005-08-26T17:49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