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3-02-46A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3-02-46A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Marti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199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5º 21' N           74º 48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8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04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August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cotal Chi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°  5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0 - 5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ío Chiq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ala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Salvad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2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0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50 - 22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29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crist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ta An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Salvador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25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2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 - 18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9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cotal Chi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40  643  646  647  649  654  655  656  658  660  661  663  664  666  667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ío Chiq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47  2248  2249  2250  2251  2252  2253  2254  2255  2256  2257  2258  2259  2260  2261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crist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64  2265  2266  2267  2268  2269  2270  2271  2272  2273  2274  2275  2276  2277  2278  2279  2280  228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53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ucu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Yu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Esteba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Es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tal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Scc-ElPi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kesiy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esFrc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tumb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Ta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inas seed production are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S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9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35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893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41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05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14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7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.289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91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9.4985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8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Tatumbl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7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im FRC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alina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Esteban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Río Chiquito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cristo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Yucu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kesiya</w:t>
            </w:r>
            <w:r>
              <w:rPr>
                <w:color w:val="000000"/>
                <w:sz w:val="19"/>
              </w:rPr>
              <w:t xml:space="preserve"> Zim FRC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oocarpa</w:t>
            </w:r>
            <w:r>
              <w:rPr>
                <w:color w:val="000000"/>
                <w:sz w:val="19"/>
              </w:rPr>
              <w:t xml:space="preserve"> El Pital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Ocotal Chico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82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8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8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7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7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7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4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2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1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0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9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8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7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3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13-02-46A1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6</Words>
  <Characters>7044</Characters>
  <CharactersWithSpaces>573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7:28:00Z</dcterms:created>
  <dc:creator>SAS Version 9.1</dc:creator>
  <dc:description/>
  <dc:language>en-US</dc:language>
  <cp:lastModifiedBy/>
  <dcterms:modified xsi:type="dcterms:W3CDTF">2005-08-26T17:4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