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3-27-01D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87"/>
        <w:gridCol w:w="3019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378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301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3-27-01D2</w:t>
            </w:r>
          </w:p>
        </w:tc>
        <w:tc>
          <w:tcPr>
            <w:tcW w:w="301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rto de Pedra R46 T18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2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duragensis</w:t>
            </w:r>
          </w:p>
        </w:tc>
        <w:tc>
          <w:tcPr>
            <w:tcW w:w="301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3'  04.67" S   50º  08'  43.78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</w:t>
            </w:r>
          </w:p>
        </w:tc>
        <w:tc>
          <w:tcPr>
            <w:tcW w:w="301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8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46PDR</w:t>
            </w:r>
          </w:p>
        </w:tc>
        <w:tc>
          <w:tcPr>
            <w:tcW w:w="301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°  37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5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2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rang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20 "</w:t>
            </w: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Pintu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 8  9  11  12  13  15  17  1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Peñ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  20  22  23  25  26  28  29  30  31  32  33  34  35  36  37  3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orre de Carpio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9  40  42  46  47  49  50  51  52  53  54  57  5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arizonic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acas Atascada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iCam-V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cooper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quesotes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oCam-Marque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ngle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Bols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ngCam-LaBols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a el Oregan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om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38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38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DB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D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P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MIX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MIXCL2GIP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stva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Wes-MIXCL2GI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P TB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P 17X1DB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17X1DB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64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17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6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0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791"/>
        <w:gridCol w:w="576"/>
        <w:gridCol w:w="576"/>
        <w:gridCol w:w="577"/>
      </w:tblGrid>
      <w:tr>
        <w:trPr>
          <w:trHeight w:val="403" w:hRule="exact"/>
          <w:cantSplit w:val="true"/>
        </w:trPr>
        <w:tc>
          <w:tcPr>
            <w:tcW w:w="50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79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17X1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P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MIXCL2GI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38DB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aeda</w:t>
            </w:r>
            <w:r>
              <w:rPr>
                <w:color w:val="000000"/>
                <w:sz w:val="19"/>
              </w:rPr>
              <w:t xml:space="preserve"> TB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-75" w:right="0" w:firstLine="75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greggii</w:t>
            </w:r>
            <w:r>
              <w:rPr>
                <w:color w:val="000000"/>
                <w:sz w:val="19"/>
              </w:rPr>
              <w:t xml:space="preserve"> Loma el Oregan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Peña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orre de Carpio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Pinturas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nglemanii</w:t>
            </w:r>
            <w:r>
              <w:rPr>
                <w:color w:val="000000"/>
                <w:sz w:val="19"/>
              </w:rPr>
              <w:t xml:space="preserve"> La Bolsa 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79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cooperi</w:t>
            </w:r>
            <w:r>
              <w:rPr>
                <w:color w:val="000000"/>
                <w:sz w:val="19"/>
              </w:rPr>
              <w:t xml:space="preserve"> Marquesotes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79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arizonica</w:t>
            </w:r>
            <w:r>
              <w:rPr>
                <w:color w:val="000000"/>
                <w:sz w:val="19"/>
              </w:rPr>
              <w:t xml:space="preserve"> Vacas Atascadas 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79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0.1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3-27-01D2   RIGES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0</Characters>
  <CharactersWithSpaces>316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50:00Z</dcterms:created>
  <dc:creator>SAS Version 9.1</dc:creator>
  <dc:description/>
  <dc:language>en-US</dc:language>
  <cp:lastModifiedBy/>
  <dcterms:modified xsi:type="dcterms:W3CDTF">2005-02-04T11:54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