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50-45-01D2  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50-45-01D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stueta Puert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jalisc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02' S            54º 3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LTO PAR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7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P0026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96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5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90 - 1245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Sauz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4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3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 - 13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3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4°  49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55 - 20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0 - 146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alisco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° 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5°  0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1300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0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s Troj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0  53  5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Sauz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7  58  5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 Grand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0  61  62  64  66  67  68  69  72  7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obo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4  75  76  77  79  80  82  83  84  8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 Conch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7  88  91  94  95  9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169"/>
        <w:gridCol w:w="1592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16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oocarpa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Lagunilla bulk lot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ocCam-LaLag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ulmí bulk lot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noi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x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37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3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3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16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150</w:t>
            </w:r>
          </w:p>
        </w:tc>
        <w:tc>
          <w:tcPr>
            <w:tcW w:w="159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15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16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licia seed stand lot 130</w:t>
            </w:r>
          </w:p>
        </w:tc>
        <w:tc>
          <w:tcPr>
            <w:tcW w:w="159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Alt-Delicia13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1.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8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1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88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6.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32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.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49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8.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92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.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46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657.7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21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39"/>
        <w:gridCol w:w="2448"/>
        <w:gridCol w:w="576"/>
        <w:gridCol w:w="576"/>
        <w:gridCol w:w="575"/>
        <w:gridCol w:w="1009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721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Culmí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ecunumanii</w:t>
            </w:r>
            <w:r>
              <w:rPr>
                <w:color w:val="000000"/>
                <w:sz w:val="19"/>
              </w:rPr>
              <w:t xml:space="preserve"> San Jerónim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maximinoi</w:t>
            </w:r>
            <w:r>
              <w:rPr>
                <w:color w:val="000000"/>
                <w:sz w:val="19"/>
              </w:rPr>
              <w:t xml:space="preserve"> San Jerónim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oocarpa</w:t>
            </w:r>
            <w:r>
              <w:rPr>
                <w:color w:val="000000"/>
                <w:sz w:val="19"/>
              </w:rPr>
              <w:t xml:space="preserve"> La Lagunill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  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Delicia lot 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s Lobos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nte Grande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Sauz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 Concha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s Trojes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7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48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75"/>
        <w:gridCol w:w="576"/>
        <w:gridCol w:w="432"/>
        <w:gridCol w:w="576"/>
        <w:gridCol w:w="576"/>
        <w:gridCol w:w="576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480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7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2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50-45-01D2   ALTO PARAN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357</Characters>
  <CharactersWithSpaces>354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9:02:00Z</dcterms:created>
  <dc:creator>SAS Version 9.1</dc:creator>
  <dc:description/>
  <dc:language>en-US</dc:language>
  <cp:lastModifiedBy/>
  <dcterms:modified xsi:type="dcterms:W3CDTF">2005-02-17T12:44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