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45-01D1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45-01D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rto  Segun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pril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2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 - 13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3 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  58 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4  66  67  68  69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  75  76  77  79  80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  88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169"/>
        <w:gridCol w:w="1592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59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.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2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.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69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.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8.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.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8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35.7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39"/>
        <w:gridCol w:w="2448"/>
        <w:gridCol w:w="576"/>
        <w:gridCol w:w="576"/>
        <w:gridCol w:w="575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721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Sauz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8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75"/>
        <w:gridCol w:w="576"/>
        <w:gridCol w:w="432"/>
        <w:gridCol w:w="576"/>
        <w:gridCol w:w="576"/>
        <w:gridCol w:w="576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480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50-45-01D1   ALTO PARAN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362</Characters>
  <CharactersWithSpaces>355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08:00Z</dcterms:created>
  <dc:creator>SAS Version 9.1</dc:creator>
  <dc:description/>
  <dc:language>en-US</dc:language>
  <cp:lastModifiedBy/>
  <dcterms:modified xsi:type="dcterms:W3CDTF">2005-02-17T12:4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