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5D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5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triz Jaume (03-002/1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9' 39.6" N    93º 45' 23.2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4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318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6 - 866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3  904  905  906  915  916  917  9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4  935  936  937  946  947  948  9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lota Bara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1  962  963  964  96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75  976  977  978  979  980  981  98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7  998  999  1000  1008  1009  1010  101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9  1020  1021  1022  1023  1024  1025  102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933"/>
        <w:gridCol w:w="1850"/>
      </w:tblGrid>
      <w:tr>
        <w:trPr>
          <w:trHeight w:val="273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9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gaMud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5-2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4-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850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7-2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atal seed stan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33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850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Otat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28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0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.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9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.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6.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5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7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6.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5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6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7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597.5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tata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lota Barat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9-46-15D1   FOMEX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930</Characters>
  <CharactersWithSpaces>401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33:00Z</dcterms:created>
  <dc:creator>SAS Version 9.1</dc:creator>
  <dc:description/>
  <dc:language>en-US</dc:language>
  <cp:lastModifiedBy/>
  <dcterms:modified xsi:type="dcterms:W3CDTF">2005-02-14T12:48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