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3-12A2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3-12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bana Lote 1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1 year </w:t>
            </w:r>
            <w:r>
              <w:rPr>
                <w:rFonts w:eastAsia="SimSun"/>
                <w:color w:val="000000"/>
                <w:sz w:val="19"/>
                <w:lang w:eastAsia="zh-CN"/>
              </w:rPr>
              <w:t>2</w:t>
            </w:r>
            <w:r>
              <w:rPr>
                <w:color w:val="000000"/>
                <w:sz w:val="19"/>
              </w:rPr>
              <w:t xml:space="preserve"> month2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00 - 18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25  726  727  728  729  730  731  732  733  734  735  736  7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0  751  753  754  755  756  7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4  765  766  767  768  770  772  773  783  784  7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2  793  794  79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03  804  807  808  809  810  811  812  81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4  825  826  827  828  829  830  831  832  833  834  83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8  849  850  851  852  853  854  856  857  868  885  886  888  8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uda family 5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ud5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family 3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3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 La Cauc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b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32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32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25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25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 Clone 21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V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nezue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v-Clone21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C#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lots 6 11 12 10 16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1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5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11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231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5"/>
        <w:gridCol w:w="576"/>
        <w:gridCol w:w="576"/>
        <w:gridCol w:w="864"/>
        <w:gridCol w:w="1243"/>
        <w:gridCol w:w="721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88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24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1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2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Clone 2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4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3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uca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angao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7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olibuluk/Waibeller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C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 Cascada 5 lot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uda 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muti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afin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Nunbena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epopo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onleu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12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C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C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C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C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C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515</Characters>
  <CharactersWithSpaces>693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1:28:00Z</dcterms:created>
  <dc:creator>SAS Version 9.1</dc:creator>
  <dc:description/>
  <dc:language>en-US</dc:language>
  <cp:lastModifiedBy/>
  <dcterms:modified xsi:type="dcterms:W3CDTF">2005-02-22T22:0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