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3B1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4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3B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24' N           69º 22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usus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utem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un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mnas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akik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3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usus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1  123  125  127  129  131  1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utem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1  163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1  183  185  187  189  191  193  195  197  19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1  203  205  207  209  211  2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mnas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5  2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9  221  223  225  227  229  231  233  235  2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9  241  243  245  247  249  251  253  255  2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9  261  263  265  267  269  271  273  275  27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akik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9  281  283  285  287  289  291  293  295  2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lot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tanejas 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7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27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4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9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6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15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1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.108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ltanejas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intu Mas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akika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pui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utem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une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inang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g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ususu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llo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atumnase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807</Characters>
  <CharactersWithSpaces>71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1:00:00Z</dcterms:created>
  <dc:creator>SAS Version 9.1</dc:creator>
  <dc:description/>
  <dc:language>en-US</dc:language>
  <cp:lastModifiedBy/>
  <dcterms:modified xsi:type="dcterms:W3CDTF">2005-02-23T11:1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