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2D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94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89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2D1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52' N               76º 29' W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5 m elevation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0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August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453"/>
        <w:gridCol w:w="1778"/>
        <w:gridCol w:w="136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45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7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3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4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8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5  726  739  740  741  742  743  744  745  746  747  748  7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0  751  753  754  755  756  7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4  777  778  779  780  781  782  783  784  7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6  789  792  793  794  7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9  801  803  804  805  818  820  821 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4  825  826  828  840  841  842  843  844  845  846  8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8  849  850  851  852  853  854  855  856  85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86  887  888  889  891  900  901  9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932"/>
        <w:gridCol w:w="2262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3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2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e seed orchar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SanJos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333"/>
        <w:gridCol w:w="719"/>
        <w:gridCol w:w="1297"/>
        <w:gridCol w:w="1008"/>
        <w:gridCol w:w="4734"/>
      </w:tblGrid>
      <w:tr>
        <w:trPr>
          <w:cantSplit w:val="true"/>
        </w:trPr>
        <w:tc>
          <w:tcPr>
            <w:tcW w:w="1009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/>
              <w:t>TC "Datastep "TC "FilePrint16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SMURFIT COLOMBIA   49-02-12D1</w:t>
            </w:r>
          </w:p>
        </w:tc>
      </w:tr>
      <w:tr>
        <w:trPr>
          <w:trHeight w:val="154" w:hRule="exact"/>
          <w:cantSplit w:val="true"/>
        </w:trPr>
        <w:tc>
          <w:tcPr>
            <w:tcW w:w="1009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091" w:type="dxa"/>
            <w:gridSpan w:val="5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5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7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4734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.7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18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.7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0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.3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.6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8.8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5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7.0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6</w:t>
            </w:r>
          </w:p>
        </w:tc>
        <w:tc>
          <w:tcPr>
            <w:tcW w:w="1297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39.1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4734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bookmarkStart w:id="6" w:name="IDX6"/>
      <w:bookmarkStart w:id="7" w:name="IDX6"/>
      <w:bookmarkEnd w:id="7"/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963"/>
        <w:gridCol w:w="575"/>
        <w:gridCol w:w="621"/>
        <w:gridCol w:w="576"/>
        <w:gridCol w:w="865"/>
        <w:gridCol w:w="432"/>
        <w:gridCol w:w="431"/>
      </w:tblGrid>
      <w:tr>
        <w:trPr>
          <w:trHeight w:val="403" w:hRule="exact"/>
          <w:cantSplit w:val="true"/>
        </w:trPr>
        <w:tc>
          <w:tcPr>
            <w:tcW w:w="60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7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9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e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8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0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4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2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6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1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5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3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63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7</w:t>
            </w:r>
          </w:p>
        </w:tc>
        <w:tc>
          <w:tcPr>
            <w:tcW w:w="621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41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8"/>
        <w:gridCol w:w="576"/>
        <w:gridCol w:w="576"/>
        <w:gridCol w:w="432"/>
        <w:gridCol w:w="431"/>
      </w:tblGrid>
      <w:tr>
        <w:trPr>
          <w:trHeight w:val="403" w:hRule="exact"/>
          <w:cantSplit w:val="true"/>
        </w:trPr>
        <w:tc>
          <w:tcPr>
            <w:tcW w:w="4176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9" w:name="IDX8"/>
            <w:bookmarkEnd w:id="9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0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0</Characters>
  <CharactersWithSpaces>507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19:00Z</dcterms:created>
  <dc:creator>SAS Version 9.1</dc:creator>
  <dc:description/>
  <dc:language>en-US</dc:language>
  <cp:lastModifiedBy/>
  <cp:lastPrinted>2005-01-27T10:48:00Z</cp:lastPrinted>
  <dcterms:modified xsi:type="dcterms:W3CDTF">2005-01-27T12:1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y</vt:lpwstr>
  </property>
</Properties>
</file>