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10C2   SMURFIT COLOMBIA</w:t>
            </w:r>
          </w:p>
        </w:tc>
      </w:tr>
      <w:tr>
        <w:trPr>
          <w:trHeight w:val="435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16"/>
        </w:rPr>
      </w:pPr>
      <w:r>
        <w:rPr>
          <w:rFonts w:ascii="Arial" w:hAnsi="Arial"/>
          <w:color w:val="A52A2A"/>
          <w:sz w:val="16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10C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uacl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3º 41' N            76º 33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9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7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327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Kerbau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9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0 - 7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9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7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 - 6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Kerba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64  566  567  568  570  57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3  574  57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85  586  587  588  589  590  591  593  60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0  611  612  613  614  615</w:t>
            </w:r>
          </w:p>
        </w:tc>
      </w:tr>
      <w:tr>
        <w:trPr>
          <w:trHeight w:val="487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34  635  636  637  638  639  640  641  642  643  644  655  656  657  658  659  660  661  66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6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1  702  703  704  705  706  707  70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363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1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Ar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dekluw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P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utem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Tu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keng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Hok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390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2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1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8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0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9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3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6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30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10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97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49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71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6701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6"/>
        <w:gridCol w:w="577"/>
        <w:gridCol w:w="576"/>
        <w:gridCol w:w="575"/>
        <w:gridCol w:w="864"/>
        <w:gridCol w:w="1262"/>
        <w:gridCol w:w="720"/>
        <w:gridCol w:w="576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10476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26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Arcadia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5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1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dekluw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8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unga Muda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8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Kerbau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9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9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or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9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3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3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Hokeng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2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H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Tutem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5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5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lapang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3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2</w:t>
            </w:r>
          </w:p>
        </w:tc>
        <w:tc>
          <w:tcPr>
            <w:tcW w:w="126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9-02-10C2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9</Words>
  <Characters>7203</Characters>
  <CharactersWithSpaces>586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4:57:00Z</dcterms:created>
  <dc:creator>SAS Version 9.1</dc:creator>
  <dc:description/>
  <dc:language>en-US</dc:language>
  <cp:lastModifiedBy/>
  <dcterms:modified xsi:type="dcterms:W3CDTF">2005-01-31T17:26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