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0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25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0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5.46' N        76º 35.0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18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4  566  567  568  570  5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3  574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5  586  587  588  589  590  591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1  612  613  614  615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4  635  636  637  638  639  640  641  642  643  644  655  656  657  658  659  660  661  6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1  702  703  704  705  706  707  7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282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9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565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oke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2-10C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941</Characters>
  <CharactersWithSpaces>56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7:00Z</dcterms:created>
  <dc:creator>SAS Version 9.1</dc:creator>
  <dc:description/>
  <dc:language>en-US</dc:language>
  <cp:lastModifiedBy/>
  <dcterms:modified xsi:type="dcterms:W3CDTF">2005-01-31T17:2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