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09C1   SMURFIT COLOMBIA</w:t>
            </w:r>
          </w:p>
        </w:tc>
      </w:tr>
      <w:tr>
        <w:trPr>
          <w:trHeight w:val="435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27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09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5.46' N       76º 35.0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63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8  579  580  581  583  5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7  618  619  621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5  626  627  628  629  630  6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2  6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3  674  675  676  677  678  6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2  692  693  694  695  696  697  698  6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27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0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7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47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oke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2-09C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0</Characters>
  <CharactersWithSpaces>57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5:00Z</dcterms:created>
  <dc:creator>SAS Version 9.1</dc:creator>
  <dc:description/>
  <dc:language>en-US</dc:language>
  <cp:lastModifiedBy/>
  <dcterms:modified xsi:type="dcterms:W3CDTF">2005-01-31T17:1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