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8-07-08A   SAPPI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4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8-07-08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hai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rch 1999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pseudostrobu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38' S          30º 41'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ly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APPI FOREST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0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4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PX073T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81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6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958"/>
        <w:gridCol w:w="1350"/>
        <w:gridCol w:w="989"/>
        <w:gridCol w:w="1067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958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98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95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erto el Espejo</w:t>
            </w:r>
          </w:p>
        </w:tc>
        <w:tc>
          <w:tcPr>
            <w:tcW w:w="135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choacán</w:t>
            </w:r>
          </w:p>
        </w:tc>
        <w:tc>
          <w:tcPr>
            <w:tcW w:w="98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06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°  4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°  5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0 - 22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95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ateo Río Hondo</w:t>
            </w:r>
          </w:p>
        </w:tc>
        <w:tc>
          <w:tcPr>
            <w:tcW w:w="135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axaca</w:t>
            </w:r>
          </w:p>
        </w:tc>
        <w:tc>
          <w:tcPr>
            <w:tcW w:w="98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06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0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6°  2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00 - 25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95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Espinas</w:t>
            </w:r>
          </w:p>
        </w:tc>
        <w:tc>
          <w:tcPr>
            <w:tcW w:w="135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choacán</w:t>
            </w:r>
          </w:p>
        </w:tc>
        <w:tc>
          <w:tcPr>
            <w:tcW w:w="98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06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3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°  3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670 - 267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95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catzingo</w:t>
            </w:r>
          </w:p>
        </w:tc>
        <w:tc>
          <w:tcPr>
            <w:tcW w:w="135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éxico</w:t>
            </w:r>
          </w:p>
        </w:tc>
        <w:tc>
          <w:tcPr>
            <w:tcW w:w="98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06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°  5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4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40 - 214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5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95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sicab</w:t>
            </w:r>
          </w:p>
        </w:tc>
        <w:tc>
          <w:tcPr>
            <w:tcW w:w="135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imaltenango</w:t>
            </w:r>
          </w:p>
        </w:tc>
        <w:tc>
          <w:tcPr>
            <w:tcW w:w="98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06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°  4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°  5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00 - 25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958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Animas</w:t>
            </w:r>
          </w:p>
        </w:tc>
        <w:tc>
          <w:tcPr>
            <w:tcW w:w="135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98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06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9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31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00 - 220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9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erto el Espej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4  255  256  260  262  264  26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 Mateo Río Hond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07  308  309  310  311  312  313  315  316  319  32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Espin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22  325  326  327  32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catzing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44  345  347  348  349  353  35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asicab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02  403  404  406  407  409  421  423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Animas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52  453  458  460  461  46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30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430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M430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Z23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lotZ23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Z20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lotZ209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ercial lot Z4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lotZ4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3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3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Lot3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sutu lot P28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UsutuP28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Z1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R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lotZ1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1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Lot1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1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Lot1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Madro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ElMa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Tapon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aTap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otrero de Monroy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Cam-PotMon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acualtipán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Cam-Zac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seudostrobu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sicab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seCam-Pasicab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IX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ZIMIX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x from Tweedie CS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PPI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p-TweedieMix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1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561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FRI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af-56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4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29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.4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2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3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4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237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0009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eastAsia="SimSun"/>
          <w:color w:val="000000"/>
          <w:sz w:val="19"/>
          <w:lang w:eastAsia="zh-CN"/>
        </w:rPr>
      </w:pPr>
      <w:r>
        <w:rPr>
          <w:rFonts w:eastAsia="SimSun"/>
          <w:color w:val="000000"/>
          <w:sz w:val="19"/>
          <w:lang w:eastAsia="zh-CN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8"/>
        <w:gridCol w:w="576"/>
        <w:gridCol w:w="575"/>
        <w:gridCol w:w="576"/>
        <w:gridCol w:w="576"/>
        <w:gridCol w:w="864"/>
        <w:gridCol w:w="1243"/>
        <w:gridCol w:w="721"/>
        <w:gridCol w:w="575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9882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24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30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M43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9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3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Lot 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8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Lot 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8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Lot P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6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Lot 5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5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Lot 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5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Lot Z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5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Lot Z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3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Sappi mix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2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ZIMIX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1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Lot Z2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0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G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0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Lot Z20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0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G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Zacualtipán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9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Potrero de Monroy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7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asicab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4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Animas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4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Pasicab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3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greggii</w:t>
            </w:r>
            <w:r>
              <w:rPr>
                <w:color w:val="000000"/>
                <w:sz w:val="19"/>
              </w:rPr>
              <w:t xml:space="preserve"> El Madroño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2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H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uerto el Espejo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8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I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Espinas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8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I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greggii</w:t>
            </w:r>
            <w:r>
              <w:rPr>
                <w:color w:val="000000"/>
                <w:sz w:val="19"/>
              </w:rPr>
              <w:t xml:space="preserve"> La Tapon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7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I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 Mateo Río Hondo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7</w:t>
            </w:r>
          </w:p>
        </w:tc>
        <w:tc>
          <w:tcPr>
            <w:tcW w:w="124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I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catzingo    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6</w:t>
            </w:r>
          </w:p>
        </w:tc>
        <w:tc>
          <w:tcPr>
            <w:tcW w:w="12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I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3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0</w:t>
            </w:r>
          </w:p>
        </w:tc>
        <w:tc>
          <w:tcPr>
            <w:tcW w:w="12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8 "</w:t>
            </w: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7</Words>
  <Characters>0</Characters>
  <CharactersWithSpaces>637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1:42:00Z</dcterms:created>
  <dc:creator>SAS Version 9.1</dc:creator>
  <dc:description/>
  <dc:language>en-US</dc:language>
  <cp:lastModifiedBy/>
  <cp:lastPrinted>2005-02-16T11:57:00Z</cp:lastPrinted>
  <dcterms:modified xsi:type="dcterms:W3CDTF">2005-05-23T10:03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