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7-09-05C2   MONTERREY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7-09-05C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ndaluz 14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Gmelina arbor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9º  45'  N             74º  49'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5</w:t>
            </w:r>
            <w:r>
              <w:rPr>
                <w:color w:val="000000"/>
                <w:sz w:val="19"/>
              </w:rPr>
              <w:t xml:space="preserve">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.20-20-A1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9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yuntaw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at</w:t>
            </w:r>
            <w:r>
              <w:rPr>
                <w:rFonts w:eastAsia="SimSun"/>
                <w:color w:val="000000"/>
                <w:sz w:val="19"/>
                <w:lang w:eastAsia="zh-CN"/>
              </w:rPr>
              <w:t>h</w:t>
            </w:r>
            <w:r>
              <w:rPr>
                <w:color w:val="000000"/>
                <w:sz w:val="19"/>
              </w:rPr>
              <w:t>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2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°  5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ibo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ath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°  43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7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dagy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amajhi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5°  5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7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nt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Yamajhi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yanmar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3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16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7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46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yuntaw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1  142  143  144  145  146  147  148  149  150  151  152  153  154  155  156  157  158  159  160</w:t>
            </w:r>
          </w:p>
        </w:tc>
      </w:tr>
      <w:tr>
        <w:trPr>
          <w:trHeight w:val="46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ibo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1  162  163  164  165  166  167  168  169  170  171  172  173  174  175  176  177  178  179  180</w:t>
            </w:r>
          </w:p>
        </w:tc>
      </w:tr>
      <w:tr>
        <w:trPr>
          <w:trHeight w:val="46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dagy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1  182  183  184  185  186  187  188  189  190  191  192  193  194  195  196  197  198  199  200</w:t>
            </w:r>
          </w:p>
        </w:tc>
      </w:tr>
      <w:tr>
        <w:trPr>
          <w:trHeight w:val="461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int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1  202  203  204  205  206  207  208  209  210  211  212  213  214  215  216  217  218  219  22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MON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-9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9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XAS-9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TO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sta 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to-Xas9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Gmelina arbore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meScc-bulk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.6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54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7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18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4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6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1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1193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nterrey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intha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yuntaw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ibon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XAS-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dagyi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TON XA-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2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7-09-05C2   MONTERREY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7122</Characters>
  <CharactersWithSpaces>5800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33:00Z</dcterms:created>
  <dc:creator>SAS Version 9.1</dc:creator>
  <dc:description/>
  <dc:language>en-US</dc:language>
  <cp:lastModifiedBy/>
  <dcterms:modified xsi:type="dcterms:W3CDTF">2005-02-09T15:51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