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9-01A  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9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nto Nuev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8' 30"N       73º 55' 57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.13-G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481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iyoke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anchanaburi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hailan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5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 - 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ng Nam Ron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antaburi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hailan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k Chong</w:t>
            </w:r>
          </w:p>
        </w:tc>
        <w:tc>
          <w:tcPr>
            <w:tcW w:w="14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konratchasima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hailand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3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°  1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0 - 2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iyok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3  14  15  16  17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ng Nam R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 23  26  27  28  29  32  35  36  37  38  3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k Ch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  42  43  44  46  47  48  49  50  51  52  54  55  56  57  58  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 lot 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Lot0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 lot 05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Lot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8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3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6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9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7068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iyok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k Chong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ng Nam Ron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7-09-01A   MONTERREY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5085</Characters>
  <CharactersWithSpaces>414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41:00Z</dcterms:created>
  <dc:creator>SAS Version 9.1</dc:creator>
  <dc:description/>
  <dc:language>en-US</dc:language>
  <cp:lastModifiedBy/>
  <cp:lastPrinted>2005-02-09T16:00:00Z</cp:lastPrinted>
  <dcterms:modified xsi:type="dcterms:W3CDTF">2005-02-09T16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