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7-03-08A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7-03-08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 Lote12 Rodal J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2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6' N           69º 20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15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mantwadi/Amb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° 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° 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° 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° 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° 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mantwadi/Amb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3  394  395  396  397  398  399  400  401  40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3  374  376  377  379  380  3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3  414  415  416  417  418  419  420  421  4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34  435  436  437  438  439  440  441  44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S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 lot 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v-ElHieLot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mb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c-Yumb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s 3 4 5 8 1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v-Clone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4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2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1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207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mb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XAS-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Hierro lot 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XA - A1-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CV clones 5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holayar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mantwadi/Amboli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asa 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owgong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7-03-08A   SMURFIT VENEZUEL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0</Characters>
  <CharactersWithSpaces>426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53:00Z</dcterms:created>
  <dc:creator>SAS Version 9.1</dc:creator>
  <dc:description/>
  <dc:language>en-US</dc:language>
  <cp:lastModifiedBy/>
  <dcterms:modified xsi:type="dcterms:W3CDTF">2005-09-15T16:0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