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8-07-01D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8-07-01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elvet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herrerae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° 32'S              30° 22'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8000"/>
                <w:sz w:val="22"/>
                <w:lang w:eastAsia="zh-CN"/>
              </w:rPr>
              <w:t>PX059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7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0 - 2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00 - 24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1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50 - 215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uer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 6  7  8  10  11  12  14  16  19  21  36  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ino Gor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1  46  50  51  52  65  71  74  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Llan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1  83  85  89  95  98  102  107  110  111  113  114  115</w:t>
            </w:r>
          </w:p>
        </w:tc>
      </w:tr>
      <w:tr>
        <w:trPr>
          <w:trHeight w:val="460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jolot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4  125  127  129  131  132  134  135  139  144  147  148  149  151  153  156  157  1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10011 seed stan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P1001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2999 seed orchard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299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fam 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SO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ed orchard lot fam 5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7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8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5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7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49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3476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2999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mix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100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O fam 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ino Gord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Llano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jolota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uerta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0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82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2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0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38-07-01D   SAPPI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350</Characters>
  <CharactersWithSpaces>517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1:07:00Z</dcterms:created>
  <dc:creator>SAS Version 9.1</dc:creator>
  <dc:description/>
  <dc:language>en-US</dc:language>
  <cp:lastModifiedBy/>
  <dcterms:modified xsi:type="dcterms:W3CDTF">2005-02-02T11:1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