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1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1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o do Cedro R55 T3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12'46.3" S   50º 08' 40.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RDC05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1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15  21  23  24  306  309  310  311  316  318  319  320  321  322  323  325  326  327  329  330  332  3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izal Chi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CarCh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guna 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gAte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amelc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6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12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016"/>
        <w:gridCol w:w="577"/>
        <w:gridCol w:w="575"/>
        <w:gridCol w:w="577"/>
        <w:gridCol w:w="575"/>
        <w:gridCol w:w="864"/>
        <w:gridCol w:w="812"/>
        <w:gridCol w:w="629"/>
        <w:gridCol w:w="575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07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6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guna Atezc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lamelc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arizal Chic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guna Sec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27-11A2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0</Characters>
  <CharactersWithSpaces>319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58:00Z</dcterms:created>
  <dc:creator>SAS Version 9.1</dc:creator>
  <dc:description/>
  <dc:language>en-US</dc:language>
  <cp:lastModifiedBy/>
  <cp:lastPrinted>2005-01-28T11:52:00Z</cp:lastPrinted>
  <dcterms:modified xsi:type="dcterms:W3CDTF">2005-01-28T12:58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