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6-10E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6-10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ronomia 212D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'24'30"S            50'30'30"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DUSTRIAS KLABIN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E-39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9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0 - 12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0 - 23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1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0 - 177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  171  174  175  181  188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8  200  201  202  203  204  205  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0  211  212  213  216  217  218  219  224  225  226  2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1  232  237  239  245  246  247  251  252  2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Kla-Com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Kla-Commlo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/El Madroño mixed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ElMadMix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25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07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6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52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4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.908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86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9.6264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rrizal Chico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lle Verde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alamelco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Tap./El Mad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aquín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6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6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26-10E   KLABIN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0</Characters>
  <CharactersWithSpaces>425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36:00Z</dcterms:created>
  <dc:creator>SAS Version 9.1</dc:creator>
  <dc:description/>
  <dc:language>en-US</dc:language>
  <cp:lastModifiedBy/>
  <cp:lastPrinted>2005-02-02T17:40:00Z</cp:lastPrinted>
  <dcterms:modified xsi:type="dcterms:W3CDTF">2005-02-02T17:40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