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33-21-07A   ARAUCO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</w:rPr>
      </w:pPr>
      <w:r>
        <w:rPr>
          <w:rFonts w:cs="Arial"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0" w:name="IDX1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33-21-07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ena Esperanz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gust 1995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greggii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7º 24' 33" S       73º 16' 01"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03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BIOFOREST - ARAUCO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</w:t>
            </w:r>
            <w:r>
              <w:rPr>
                <w:rFonts w:eastAsia="SimSun"/>
                <w:color w:val="000000"/>
                <w:sz w:val="19"/>
                <w:szCs w:val="19"/>
                <w:lang w:eastAsia="zh-CN"/>
              </w:rPr>
              <w:t xml:space="preserve"> 3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FA9504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37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 February 2005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1" w:name="IDX2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Madroñ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rétar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°  16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°  10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 - 166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guna Atezc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idal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  49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°  46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50 - 142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42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guna Sec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idal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°  02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°  10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50 - 19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2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s Placeta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uevo Leó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  5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°  11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70 - 252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5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jo de Agu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uevo Leó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  53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°  13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15 - 24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5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Tapon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uevo Leó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  37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°  10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90 - 235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5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/>
              <w:t>TC "Datastep "TC "FilePrint20 "</w:t>
            </w:r>
            <w:r>
              <w:fldChar w:fldCharType="begin"/>
            </w:r>
            <w:r>
              <w:rPr/>
            </w:r>
            <w:bookmarkStart w:id="2" w:name="IDX3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Madroñ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 5  6  7  8  9  13  16  18  19  2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guna Atezc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  30  31  32  33  35  36  37  42  4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guna Sec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0  101  103  104  106  108  109  111  114  11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s Placetas*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4  76  77  90  95  9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jo de Agu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8  120  121  123  126  127  131  137  138  139  142  143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Tapon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1  152  153  154  157  159  161  163  166  167  168  169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360" w:right="0" w:hanging="0"/>
        <w:rPr/>
      </w:pPr>
      <w:r>
        <w:rPr>
          <w:color w:val="000000"/>
          <w:sz w:val="19"/>
          <w:szCs w:val="19"/>
        </w:rPr>
        <w:t>* Correction 2024 WCW: Fam 77 is prov 5. Fams 90, 95, 98 are prov 6.     Analysis not updated</w:t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3" w:name="IDX4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1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Ara-Fa1SO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5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Ara-Fa5SO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10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Ara-Fa10SO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21 seed orchar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Ara-Fa21SO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45 seed orchard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Ara-Fa45SO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5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9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6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3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499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.2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9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3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18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9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41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5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45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2072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1.96752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60" w:right="36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8"/>
        <w:gridCol w:w="720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22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6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FA5 SO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FA21 SO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FA1 SO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FA45 SO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9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FA10 SO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 Madroño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guna Atezca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guna Seca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 Tapona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jo de Agua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s Placetas           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4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74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5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360" w:right="36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3"/>
        <w:gridCol w:w="575"/>
        <w:gridCol w:w="577"/>
        <w:gridCol w:w="576"/>
        <w:gridCol w:w="575"/>
        <w:gridCol w:w="577"/>
        <w:gridCol w:w="863"/>
        <w:gridCol w:w="720"/>
        <w:gridCol w:w="576"/>
        <w:gridCol w:w="577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351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7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1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360" w:right="36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bCs/>
        <w:color w:val="000000"/>
        <w:sz w:val="22"/>
        <w:szCs w:val="22"/>
      </w:rPr>
      <w:t>33-21-07A   ARAUCO</w:t>
    </w:r>
  </w:p>
  <w:p>
    <w:pPr>
      <w:pStyle w:val="Normal"/>
      <w:bidi w:val="0"/>
      <w:ind w:left="0" w:right="0" w:hanging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  <w:kern w:val="0"/>
    </w:rPr>
  </w:style>
  <w:style w:type="character" w:styleId="FooterChar">
    <w:name w:val="Footer Char"/>
    <w:basedOn w:val="DefaultParagraphFont"/>
    <w:qFormat/>
    <w:rPr>
      <w:rFonts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8</Words>
  <Characters>6945</Characters>
  <CharactersWithSpaces>5920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4:37:00Z</dcterms:created>
  <dc:creator>SAS Version 9.1</dc:creator>
  <dc:description/>
  <dc:language>en-US</dc:language>
  <cp:lastModifiedBy/>
  <dcterms:modified xsi:type="dcterms:W3CDTF">2024-02-05T08:45:00Z</dcterms:modified>
  <cp:revision>6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raig Woodbridge</vt:lpwstr>
  </property>
</Properties>
</file>