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9-46-17A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9-46-17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triz Jaume (03-002/2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cariba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8' 53.6" N         93º 45' 16.0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ovember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6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year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3MG025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4 February 200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6"/>
        <w:gridCol w:w="1306"/>
        <w:gridCol w:w="1160"/>
        <w:gridCol w:w="1162"/>
        <w:gridCol w:w="1160"/>
        <w:gridCol w:w="1162"/>
        <w:gridCol w:w="1045"/>
      </w:tblGrid>
      <w:tr>
        <w:trPr>
          <w:trHeight w:val="441" w:hRule="exact"/>
          <w:cantSplit w:val="true"/>
        </w:trPr>
        <w:tc>
          <w:tcPr>
            <w:tcW w:w="9336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3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imone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araís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°  0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6°  5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60 - 75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1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4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ptú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l Peté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2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70 - 58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8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5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ulmí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nta Bárb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0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0 - 60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4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01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Queensland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Queensland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ustral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0</w:t>
            </w:r>
          </w:p>
        </w:tc>
        <w:tc>
          <w:tcPr>
            <w:tcW w:w="173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untain Pine Ridg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y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°  58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9°  0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0 - 690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5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73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ó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°  51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2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 - 85</w:t>
            </w:r>
          </w:p>
        </w:tc>
        <w:tc>
          <w:tcPr>
            <w:tcW w:w="1045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52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os Limone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4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optú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ulmí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57  564  568  571  572  578  585  593  59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0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Queensland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3  127  131  158  161  16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untain Pine Ridg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12  1333  1335  1344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imón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136  1138  1146  1157  1158  1166  1168  1172  117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6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0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96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6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9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.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6.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84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96.2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864" w:right="864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360" w:right="36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8"/>
        <w:gridCol w:w="576"/>
        <w:gridCol w:w="576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.0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Queensland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.0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imón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9.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untain Pine Ridge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0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ulmí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optún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.0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os Limones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color w:val="000000"/>
          <w:sz w:val="16"/>
        </w:rPr>
      </w:pPr>
      <w:r>
        <w:rPr>
          <w:rFonts w:ascii="Courier New" w:hAnsi="Courier New"/>
          <w:color w:val="000000"/>
          <w:sz w:val="16"/>
        </w:rPr>
      </w:r>
    </w:p>
    <w:p>
      <w:pPr>
        <w:sectPr>
          <w:type w:val="continuous"/>
          <w:pgSz w:w="12240" w:h="15840"/>
          <w:pgMar w:left="360" w:right="36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.7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360" w:right="36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color w:val="000000"/>
        <w:sz w:val="22"/>
      </w:rPr>
      <w:t>29-46-17A   FOMEX</w:t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imSu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3024</Characters>
  <CharactersWithSpaces>246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2:24:00Z</dcterms:created>
  <dc:creator>SAS Version 9.1</dc:creator>
  <dc:description/>
  <dc:language>en-US</dc:language>
  <cp:lastModifiedBy/>
  <dcterms:modified xsi:type="dcterms:W3CDTF">2005-02-14T12:37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