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24-09-06A   MONTERREY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 xml:space="preserve">CAMCORE Provenance Analysis for </w:t>
            </w:r>
            <w:r>
              <w:rPr>
                <w:rFonts w:eastAsia="SimSun" w:ascii="Arial" w:hAnsi="Arial"/>
                <w:color w:val="A52A2A"/>
                <w:sz w:val="37"/>
                <w:lang w:eastAsia="zh-CN"/>
              </w:rPr>
              <w:t>12</w:t>
            </w:r>
            <w:r>
              <w:rPr>
                <w:rFonts w:ascii="Arial" w:hAnsi="Arial"/>
                <w:color w:val="A52A2A"/>
                <w:sz w:val="37"/>
              </w:rPr>
              <w:t>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24-09-06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ndaluz 14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199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Bombacopsis quinat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9º  45'  N       74º  49' 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August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PIZANO/MONTERREY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12</w:t>
            </w:r>
            <w:r>
              <w:rPr>
                <w:color w:val="000000"/>
                <w:sz w:val="19"/>
              </w:rPr>
              <w:t xml:space="preserve">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3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21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Irel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arina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4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0°  0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Playone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nandeg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°  5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7°  2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 - 2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5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uan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tagalp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°  52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°  43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0 - 74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5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Irel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0  141  142  143  144  146  147  148  149  150  151  152  153  154  155  15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Playone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8  159  160  161  162  163  165  168  169  171  172  173  174  176  177  178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uan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91  193  197  198  201  203  207  209  211  221  222  223  224  22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Bombacopsis quin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2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TERREY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omMon-F2SO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#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Bombacopsis quinat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tlántico fams 14 21 26 30 37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omCam-Atl1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 xml:space="preserve">Analysis of Variance for </w:t>
            </w:r>
            <w:r>
              <w:rPr>
                <w:rFonts w:eastAsia="SimSun" w:ascii="Arial" w:hAnsi="Arial"/>
                <w:b/>
                <w:color w:val="000000"/>
                <w:sz w:val="25"/>
                <w:lang w:eastAsia="zh-CN"/>
              </w:rPr>
              <w:t>12</w:t>
            </w:r>
            <w:r>
              <w:rPr>
                <w:rFonts w:ascii="Arial" w:hAnsi="Arial"/>
                <w:b/>
                <w:color w:val="000000"/>
                <w:sz w:val="25"/>
              </w:rPr>
              <w:t>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5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5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4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3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1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36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7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2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3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03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5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06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619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18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.5785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6"/>
        <w:gridCol w:w="576"/>
        <w:gridCol w:w="576"/>
        <w:gridCol w:w="575"/>
        <w:gridCol w:w="864"/>
        <w:gridCol w:w="1009"/>
        <w:gridCol w:w="576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503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F2 seed orchard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7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Juan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os Playones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Irel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#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Atlántico 5 fams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3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8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8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76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6"/>
        <w:gridCol w:w="577"/>
        <w:gridCol w:w="576"/>
        <w:gridCol w:w="575"/>
        <w:gridCol w:w="576"/>
        <w:gridCol w:w="864"/>
        <w:gridCol w:w="577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63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0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24-09-06A   MONTERREY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7</Words>
  <Characters>5092</Characters>
  <CharactersWithSpaces>4147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7:24:00Z</dcterms:created>
  <dc:creator>SAS Version 9.1</dc:creator>
  <dc:description/>
  <dc:language>en-US</dc:language>
  <cp:lastModifiedBy/>
  <dcterms:modified xsi:type="dcterms:W3CDTF">2005-02-09T17:27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