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21-12A1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21-12A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ena Esperanz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º 24' 33" S       73º 16' 0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FA9503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030"/>
        <w:gridCol w:w="1157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11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20 - 24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genio del Rosario</w:t>
            </w:r>
          </w:p>
        </w:tc>
        <w:tc>
          <w:tcPr>
            <w:tcW w:w="11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70 - 287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alitla</w:t>
            </w:r>
          </w:p>
        </w:tc>
        <w:tc>
          <w:tcPr>
            <w:tcW w:w="115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3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lano de las Carmonas</w:t>
            </w:r>
          </w:p>
        </w:tc>
        <w:tc>
          <w:tcPr>
            <w:tcW w:w="115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uebl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30 - 2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9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ruz</w:t>
            </w:r>
          </w:p>
        </w:tc>
        <w:tc>
          <w:tcPr>
            <w:tcW w:w="115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1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4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6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115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0 - 25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115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50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2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0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115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5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12"/>
        <w:gridCol w:w="449"/>
        <w:gridCol w:w="637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1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4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3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trero de Monroy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 5  6  7  9  10  11  16  18  23  24  25  28  29  30  3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ngenio del Rosari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  36  41  43  44  45  46  47  48  49  51  5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alitla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  56  59  61  62  64  66  69  70  72  73  7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lano de las Carmonas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5  266  272  277  280  282  285  286  2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ruz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30  331  333  334  339  340  344  345  348  3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ruz Blanca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83  384  387  391  399  410  415  416  418  41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01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lcahualco</w:t>
            </w:r>
          </w:p>
        </w:tc>
        <w:tc>
          <w:tcPr>
            <w:tcW w:w="44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3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20  425  427  431  433  435  440  441  447  44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01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gueyes</w:t>
            </w:r>
          </w:p>
        </w:tc>
        <w:tc>
          <w:tcPr>
            <w:tcW w:w="44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3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5  458  465  473  474  475  476  477  478  47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1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1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5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5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10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10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21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21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45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Ara-Fa45SO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8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4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8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5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5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87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57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3319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.2042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5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45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10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1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radiata</w:t>
            </w:r>
            <w:r>
              <w:rPr>
                <w:color w:val="000000"/>
                <w:sz w:val="19"/>
              </w:rPr>
              <w:t xml:space="preserve"> FA21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trero de Monroy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ruz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ruz Blanc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orralitla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lano de las Carmonas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lcahualco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ngenio del Rosario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gueyes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9</Words>
  <Characters>0</Characters>
  <CharactersWithSpaces>729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32:00Z</dcterms:created>
  <dc:creator>SAS Version 9.1</dc:creator>
  <dc:description/>
  <dc:language>en-US</dc:language>
  <cp:lastModifiedBy/>
  <dcterms:modified xsi:type="dcterms:W3CDTF">2005-02-17T15:3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