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45-24A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45-24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rto  Segun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68"/>
        <w:gridCol w:w="1349"/>
        <w:gridCol w:w="985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.05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erónimo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ja Verapaz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20 – 18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13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 - 11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13</w:t>
            </w:r>
          </w:p>
        </w:tc>
        <w:tc>
          <w:tcPr>
            <w:tcW w:w="186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13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9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0 - 133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21"/>
        <w:gridCol w:w="540"/>
        <w:gridCol w:w="637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3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.05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erónim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 21  22  25  26  30  36  37  38 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13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Yucul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98  2104  2110  2111  2113  2114  2119  2120  212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13</w:t>
            </w:r>
          </w:p>
        </w:tc>
        <w:tc>
          <w:tcPr>
            <w:tcW w:w="19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Rafael del Norte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3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1  2134  2140  2144  2147  2150  215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169"/>
        <w:gridCol w:w="1592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ricán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5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.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5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9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9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36.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abric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ulmí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.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Yucul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.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Rafael del Norte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0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9"/>
              </w:rPr>
              <w:t>San Jerónimo</w:t>
            </w:r>
            <w:r>
              <w:rPr>
                <w:b/>
                <w:color w:val="000000"/>
                <w:sz w:val="19"/>
              </w:rPr>
              <w:t xml:space="preserve">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460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16-45-24A   ALTO PARAN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0</Characters>
  <CharactersWithSpaces>297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59:00Z</dcterms:created>
  <dc:creator>SAS Version 9.1</dc:creator>
  <dc:description/>
  <dc:language>en-US</dc:language>
  <cp:lastModifiedBy/>
  <dcterms:modified xsi:type="dcterms:W3CDTF">2005-09-09T17:0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