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6-26-17B   KLABIN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877"/>
        <w:gridCol w:w="2929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387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92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6-26-17B</w:t>
            </w:r>
          </w:p>
        </w:tc>
        <w:tc>
          <w:tcPr>
            <w:tcW w:w="292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ronomia 229C, Telemaco Borba, Paran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1996</w:t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 - low</w:t>
            </w:r>
          </w:p>
        </w:tc>
        <w:tc>
          <w:tcPr>
            <w:tcW w:w="292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º 24' 30"  S          50º 30' 30"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4</w:t>
            </w:r>
          </w:p>
        </w:tc>
      </w:tr>
      <w:tr>
        <w:trPr>
          <w:trHeight w:val="29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INDUSTRIAS KLABIN</w:t>
            </w:r>
          </w:p>
        </w:tc>
        <w:tc>
          <w:tcPr>
            <w:tcW w:w="292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387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E 392</w:t>
            </w:r>
          </w:p>
        </w:tc>
        <w:tc>
          <w:tcPr>
            <w:tcW w:w="292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9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Esteb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3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1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7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ulmí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lanch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3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0 - 9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9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ualac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lanch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0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8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9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Esteb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26  527  528  529  530  533  534  545  549  552  553  555  557  558  5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ulmí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35  841  845  851  852  853  859  865  869  87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ualac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53  954  956  966  973  974  979  980  981  989  99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Rafael del Norte bulk fam 218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Raf218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ucul bulk fam 218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Yuc218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Kla-Commlo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Kla-Commlo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fam 200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2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43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8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6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4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0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96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0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90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32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7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.196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79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5.3444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ulmí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1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Esteban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Yucul 21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Gualaco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8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Rafael 21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elliottii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9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10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4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5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0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0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5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2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6-26-17B   KLABIN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329</Characters>
  <CharactersWithSpaces>434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20:00Z</dcterms:created>
  <dc:creator>SAS Version 9.1</dc:creator>
  <dc:description/>
  <dc:language>en-US</dc:language>
  <cp:lastModifiedBy/>
  <dcterms:modified xsi:type="dcterms:W3CDTF">2005-02-02T15:3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