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6-03-23A  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6-03-23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Toco Lote 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199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 - low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17' N           69º 30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gust 2002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1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030"/>
        <w:gridCol w:w="1157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untain Pine Ridge</w:t>
            </w:r>
          </w:p>
        </w:tc>
        <w:tc>
          <w:tcPr>
            <w:tcW w:w="11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y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0 - 7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58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03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Pastor Pine Ridge</w:t>
            </w:r>
          </w:p>
        </w:tc>
        <w:tc>
          <w:tcPr>
            <w:tcW w:w="115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y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8°  5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8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5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12"/>
        <w:gridCol w:w="310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1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31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untain Pine Ridge</w:t>
            </w:r>
          </w:p>
        </w:tc>
        <w:tc>
          <w:tcPr>
            <w:tcW w:w="31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34  2235  2239  2240  2241  2242  2243  2244  2245  2246  2247  2248  2250  2251  2254  2255  2256  2259  2260  2261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01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Pastor Pine Ridge</w:t>
            </w:r>
          </w:p>
        </w:tc>
        <w:tc>
          <w:tcPr>
            <w:tcW w:w="310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63  2264  2266  2267  2268  2270  2271  2273  2274  2275  2276  2278  2281  228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Rafael del Norte bulk fam 218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#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ucul bulk fam 218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Yu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jo de Agu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OjoAg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loc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Gualoc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illa San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VillaSa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ensland DPI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ensland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stral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DPI-co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ucul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Yucu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2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76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8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6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3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61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95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04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4498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Villa San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Queensland D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Yucul 2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Pastor Pine Ridge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Yucu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untain Pine Ridge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#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Rafael 21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Gualoc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Ojo de Agua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9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  <w:r>
              <w:rPr>
                <w:rFonts w:eastAsia="SimSun"/>
                <w:color w:val="000000"/>
                <w:sz w:val="19"/>
                <w:lang w:eastAsia="zh-CN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  <w:r>
              <w:rPr>
                <w:rFonts w:eastAsia="SimSun"/>
                <w:color w:val="000000"/>
                <w:sz w:val="19"/>
                <w:lang w:eastAsia="zh-CN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16-03-23A   SMURFIT VENEZUEL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279</Characters>
  <CharactersWithSpaces>429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2:11:00Z</dcterms:created>
  <dc:creator>SAS Version 9.1</dc:creator>
  <dc:description/>
  <dc:language>en-US</dc:language>
  <cp:lastModifiedBy/>
  <dcterms:modified xsi:type="dcterms:W3CDTF">2005-02-22T22:15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