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7D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7D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terhoutboom G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57' S               30º 55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8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4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6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299  300  304  305  312  313  314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4  326  327  328  329  330  332  333  334  335  336  337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  342  343  348  349  350  351  352  353  355  356  36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3  364  367  368  373  374  375  376  377  378  379  381  384  385  386  387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9  392  394  397  399  407  408  409  411  413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7  429  431  437  438  441  442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6  447  448  451  452  454  455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56"/>
        <w:gridCol w:w="2457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33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8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2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6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7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9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4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7D3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0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6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6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E. urograndis </w:t>
            </w:r>
            <w:r>
              <w:rPr>
                <w:rFonts w:ascii="Times" w:hAnsi="Times"/>
                <w:color w:val="000000"/>
                <w:sz w:val="18"/>
              </w:rPr>
              <w:t>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7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8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7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5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7D3   MONDI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0</Characters>
  <CharactersWithSpaces>572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02:00Z</dcterms:created>
  <dc:creator>SAS Version 8</dc:creator>
  <dc:description/>
  <dc:language>en-US</dc:language>
  <cp:lastModifiedBy/>
  <cp:lastPrinted>2004-02-16T03:24:00Z</cp:lastPrinted>
  <dcterms:modified xsi:type="dcterms:W3CDTF">2005-04-14T13:08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