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3E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3E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terhoutboom G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57' S               30º 55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8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0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6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3  125  127  129  131  133  135  137  1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7  211  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7"/>
        <w:gridCol w:w="2456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39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1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2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129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3E3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6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3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2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8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7"/>
        <w:gridCol w:w="769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3E3   MONDI</w:t>
            </w:r>
          </w:p>
        </w:tc>
      </w:tr>
      <w:tr>
        <w:trPr>
          <w:trHeight w:val="403" w:hRule="exact"/>
          <w:cantSplit w:val="true"/>
        </w:trPr>
        <w:tc>
          <w:tcPr>
            <w:tcW w:w="5325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0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3</w:t>
            </w:r>
          </w:p>
        </w:tc>
        <w:tc>
          <w:tcPr>
            <w:tcW w:w="483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0</Characters>
  <CharactersWithSpaces>362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18:00Z</dcterms:created>
  <dc:creator>SAS Version 8</dc:creator>
  <dc:description/>
  <dc:language>en-US</dc:language>
  <cp:lastModifiedBy/>
  <dcterms:modified xsi:type="dcterms:W3CDTF">2004-02-16T03:31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