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5C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5C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7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80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9  221  223  225  227  229  231  233  235 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  241  243  245  249  251  253  255  2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9  261  263  265  267  271  273  275  27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9  281  283  285  287  289  291  293  295  2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825"/>
        <w:gridCol w:w="1916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76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82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10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100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0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02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8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8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35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0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8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66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1.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31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3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710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932.7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19"/>
        <w:gridCol w:w="1199"/>
        <w:gridCol w:w="199"/>
        <w:gridCol w:w="378"/>
        <w:gridCol w:w="569"/>
        <w:gridCol w:w="451"/>
        <w:gridCol w:w="126"/>
        <w:gridCol w:w="863"/>
        <w:gridCol w:w="410"/>
        <w:gridCol w:w="1398"/>
        <w:gridCol w:w="2796"/>
      </w:tblGrid>
      <w:tr>
        <w:trPr>
          <w:cantSplit w:val="true"/>
        </w:trPr>
        <w:tc>
          <w:tcPr>
            <w:tcW w:w="97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5C1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518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0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02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E. grandis </w:t>
            </w:r>
            <w:r>
              <w:rPr>
                <w:rFonts w:ascii="TIMES" w:hAnsi="TIMES"/>
                <w:color w:val="000000"/>
                <w:sz w:val="18"/>
              </w:rPr>
              <w:t>Seedlot P100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0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33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603</Characters>
  <CharactersWithSpaces>293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36:00Z</dcterms:created>
  <dc:creator>SAS Version 8</dc:creator>
  <dc:description/>
  <dc:language>en-US</dc:language>
  <cp:lastModifiedBy/>
  <dcterms:modified xsi:type="dcterms:W3CDTF">2004-02-16T03:5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