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9-02-05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9-02-05A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Estanc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cto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3º 34' N               76º 28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ecem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2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 years 2 month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  221  223  225  227  229  231  233  235  2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9  241  243  245  247  249  251  253  255  25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9  261  263  265  267  269  271  273  275  2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9  281  283  285  287  289  291  293  295  2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8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17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6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73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19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347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1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35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8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655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5277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9902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15"/>
        <w:gridCol w:w="594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90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color w:val="000000"/>
                <w:sz w:val="22"/>
              </w:rPr>
              <w:t>SMURFIT COLOMBIA   49-02-05A2</w:t>
            </w:r>
          </w:p>
        </w:tc>
      </w:tr>
      <w:tr>
        <w:trPr>
          <w:trHeight w:val="154" w:hRule="exact"/>
        </w:trPr>
        <w:tc>
          <w:tcPr>
            <w:tcW w:w="990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74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15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9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Suiza clone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3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6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8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5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4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8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1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115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9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2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44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4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3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5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6:00Z</dcterms:created>
  <dc:creator>SAS Version 8</dc:creator>
  <dc:description/>
  <dc:language>en-US</dc:language>
  <cp:lastModifiedBy>Grad Student 2</cp:lastModifiedBy>
  <dcterms:modified xsi:type="dcterms:W3CDTF">2003-12-18T22:42:00Z</dcterms:modified>
  <cp:revision>4</cp:revision>
  <dc:subject/>
  <dc:title>V8 SAS System Output</dc:title>
</cp:coreProperties>
</file>