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3A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9-02-03A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Estanc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3º 34' N               76º 28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8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7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  123  125  127  129  131  133  135  137  13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1  165  167  169  171  173  175  177  17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1  183  185  187  189  191  193  195  197  19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1  203  205  207  209  211  21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6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4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2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22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8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232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149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9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731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491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4217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920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51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92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49-02-03A2</w:t>
            </w:r>
          </w:p>
        </w:tc>
      </w:tr>
      <w:tr>
        <w:trPr>
          <w:trHeight w:val="154" w:hRule="exact"/>
        </w:trPr>
        <w:tc>
          <w:tcPr>
            <w:tcW w:w="992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92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151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4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uro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2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6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7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0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1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9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8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8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2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7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2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1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151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80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3A2   SMURFIT COLOMBI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9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9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94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50:00Z</dcterms:created>
  <dc:creator>SAS Version 8</dc:creator>
  <dc:description/>
  <dc:language>en-US</dc:language>
  <cp:lastModifiedBy>Grad Student 2</cp:lastModifiedBy>
  <dcterms:modified xsi:type="dcterms:W3CDTF">2003-12-17T21:05:00Z</dcterms:modified>
  <cp:revision>3</cp:revision>
  <dc:subject/>
  <dc:title>V8 SAS System Output</dc:title>
</cp:coreProperties>
</file>