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7-29-07C   SUMALIND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1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7-29-07C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bulu. Comp 16 Zone 34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y 2001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8000"/>
                <w:sz w:val="22"/>
              </w:rPr>
              <w:t>Gmelina arbore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00°  04.257' S          117°  03.338 "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y 2002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PT. SUMALINDO LESTARI JAY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year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923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 April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" w:hAnsi="TIMES"/>
          <w:color w:val="000000"/>
          <w:sz w:val="18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mantwa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harasht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°  43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3°  56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0 - 2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75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Nowgong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ssam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°  5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3°  53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 - 1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2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as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harsht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 4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3°  05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-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97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holayar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erul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i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°  23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6°  38' E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00 - 70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39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mantwad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91  392  393  394  395  396  397  398  399  40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Nowgo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72  374  375  376  378  379  38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as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14  417  42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holayar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33  437  44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Yumb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cc-Yumbo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XAS - A1-9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Xas97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XA - A1-9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Xa96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namang CS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UMALIND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um-Mena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atuputih SP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UMALIND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um-Baup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ericial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UMALIND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um-Comm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1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53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78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68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5622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39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470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19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27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78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6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20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151"/>
        <w:gridCol w:w="730"/>
        <w:gridCol w:w="730"/>
        <w:gridCol w:w="117"/>
        <w:gridCol w:w="577"/>
        <w:gridCol w:w="36"/>
        <w:gridCol w:w="533"/>
        <w:gridCol w:w="197"/>
        <w:gridCol w:w="379"/>
        <w:gridCol w:w="350"/>
        <w:gridCol w:w="226"/>
        <w:gridCol w:w="504"/>
        <w:gridCol w:w="360"/>
        <w:gridCol w:w="370"/>
        <w:gridCol w:w="495"/>
        <w:gridCol w:w="235"/>
        <w:gridCol w:w="346"/>
        <w:gridCol w:w="384"/>
        <w:gridCol w:w="187"/>
        <w:gridCol w:w="502"/>
        <w:gridCol w:w="41"/>
        <w:gridCol w:w="414"/>
        <w:gridCol w:w="1045"/>
      </w:tblGrid>
      <w:tr>
        <w:trPr>
          <w:cantSplit w:val="true"/>
        </w:trPr>
        <w:tc>
          <w:tcPr>
            <w:tcW w:w="9487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SUMALINDO   47-29-07C</w:t>
            </w:r>
          </w:p>
        </w:tc>
      </w:tr>
      <w:tr>
        <w:trPr>
          <w:trHeight w:val="154" w:hRule="exact"/>
          <w:cantSplit w:val="true"/>
        </w:trPr>
        <w:tc>
          <w:tcPr>
            <w:tcW w:w="9487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8442" w:type="dxa"/>
            <w:gridSpan w:val="2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10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45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104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XA - A1-96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3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5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9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11</w:t>
            </w:r>
          </w:p>
        </w:tc>
        <w:tc>
          <w:tcPr>
            <w:tcW w:w="8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4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0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XAS 97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5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5</w:t>
            </w:r>
          </w:p>
        </w:tc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7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10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4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</w:tr>
      <w:tr>
        <w:trPr>
          <w:trHeight w:val="216" w:hRule="exact"/>
          <w:cantSplit w:val="true"/>
        </w:trPr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atuputih SPA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4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5</w:t>
            </w:r>
          </w:p>
        </w:tc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7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9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14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</w:tr>
      <w:tr>
        <w:trPr>
          <w:trHeight w:val="216" w:hRule="exact"/>
          <w:cantSplit w:val="true"/>
        </w:trPr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Yumbo bulk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5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4</w:t>
            </w:r>
          </w:p>
        </w:tc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7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9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14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</w:tr>
      <w:tr>
        <w:trPr>
          <w:trHeight w:val="216" w:hRule="exact"/>
          <w:cantSplit w:val="true"/>
        </w:trPr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namang CSO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8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4</w:t>
            </w:r>
          </w:p>
        </w:tc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5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8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4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</w:tr>
      <w:tr>
        <w:trPr>
          <w:trHeight w:val="216" w:hRule="exact"/>
          <w:cantSplit w:val="true"/>
        </w:trPr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ercial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7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2</w:t>
            </w:r>
          </w:p>
        </w:tc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1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5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14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</w:tr>
      <w:tr>
        <w:trPr>
          <w:trHeight w:val="216" w:hRule="exact"/>
          <w:cantSplit w:val="true"/>
        </w:trPr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0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Nowgong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6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7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4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4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</w:tr>
      <w:tr>
        <w:trPr>
          <w:trHeight w:val="216" w:hRule="exact"/>
          <w:cantSplit w:val="true"/>
        </w:trPr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1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asa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6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3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4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</w:tr>
      <w:tr>
        <w:trPr>
          <w:trHeight w:val="216" w:hRule="exact"/>
          <w:cantSplit w:val="true"/>
        </w:trPr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2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holayar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9</w:t>
            </w:r>
          </w:p>
        </w:tc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5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3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14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</w:tr>
      <w:tr>
        <w:trPr>
          <w:trHeight w:val="216" w:hRule="exact"/>
          <w:cantSplit w:val="true"/>
        </w:trPr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4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mantwadi</w:t>
            </w:r>
          </w:p>
        </w:tc>
        <w:tc>
          <w:tcPr>
            <w:tcW w:w="7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5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8</w:t>
            </w:r>
          </w:p>
        </w:tc>
        <w:tc>
          <w:tcPr>
            <w:tcW w:w="7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4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3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73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3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14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8" w:type="dxa"/>
            <w:gridSpan w:val="4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7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7</w:t>
            </w:r>
          </w:p>
        </w:tc>
        <w:tc>
          <w:tcPr>
            <w:tcW w:w="569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9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5</w:t>
            </w:r>
          </w:p>
        </w:tc>
        <w:tc>
          <w:tcPr>
            <w:tcW w:w="864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3</w:t>
            </w:r>
          </w:p>
        </w:tc>
        <w:tc>
          <w:tcPr>
            <w:tcW w:w="86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45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104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74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3"/>
        <w:gridCol w:w="570"/>
        <w:gridCol w:w="576"/>
        <w:gridCol w:w="576"/>
        <w:gridCol w:w="575"/>
        <w:gridCol w:w="576"/>
        <w:gridCol w:w="865"/>
        <w:gridCol w:w="581"/>
        <w:gridCol w:w="570"/>
        <w:gridCol w:w="503"/>
        <w:gridCol w:w="454"/>
      </w:tblGrid>
      <w:tr>
        <w:trPr>
          <w:trHeight w:val="403" w:hRule="exact"/>
          <w:cantSplit w:val="true"/>
        </w:trPr>
        <w:tc>
          <w:tcPr>
            <w:tcW w:w="7430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45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1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1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1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9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9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0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01</w:t>
            </w:r>
          </w:p>
        </w:tc>
        <w:tc>
          <w:tcPr>
            <w:tcW w:w="5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61</Words>
  <Characters>0</Characters>
  <CharactersWithSpaces>3198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7:46:00Z</dcterms:created>
  <dc:creator>SAS Version 8</dc:creator>
  <dc:description/>
  <dc:language>en-US</dc:language>
  <cp:lastModifiedBy/>
  <dcterms:modified xsi:type="dcterms:W3CDTF">2004-04-07T18:38:00Z</dcterms:modified>
  <cp:revision>3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