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1F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37"/>
        <w:gridCol w:w="2569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423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5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23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1F</w:t>
            </w:r>
          </w:p>
        </w:tc>
        <w:tc>
          <w:tcPr>
            <w:tcW w:w="25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Yagu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5</w:t>
            </w:r>
          </w:p>
        </w:tc>
      </w:tr>
      <w:tr>
        <w:trPr>
          <w:trHeight w:val="283" w:hRule="exact"/>
          <w:cantSplit w:val="true"/>
        </w:trPr>
        <w:tc>
          <w:tcPr>
            <w:tcW w:w="423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5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7°  48' N              64°  43'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1998</w:t>
            </w:r>
          </w:p>
        </w:tc>
      </w:tr>
      <w:tr>
        <w:trPr>
          <w:trHeight w:val="283" w:hRule="exact"/>
          <w:cantSplit w:val="true"/>
        </w:trPr>
        <w:tc>
          <w:tcPr>
            <w:tcW w:w="423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5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4237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56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 July 20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nchanabu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5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 - 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antabu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0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1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konratchasim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35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°  13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 - 2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  4  5  6  7  8  9  10  11  12  13  14  15  16  17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 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2  43  44  45  46  47  48  49  50  51  52  53  54  55  56  57  58  59  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Commlot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mantwad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Cam-Saman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eru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Cam-Heru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7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5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2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3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7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967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198"/>
        <w:gridCol w:w="577"/>
        <w:gridCol w:w="279"/>
        <w:gridCol w:w="290"/>
        <w:gridCol w:w="576"/>
        <w:gridCol w:w="188"/>
        <w:gridCol w:w="388"/>
        <w:gridCol w:w="666"/>
        <w:gridCol w:w="198"/>
        <w:gridCol w:w="856"/>
        <w:gridCol w:w="9"/>
        <w:gridCol w:w="1045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VENEZUELA   47-03-01F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3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 lot 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9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mantwadi bulk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8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erur bulk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9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4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31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9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6"/>
        <w:gridCol w:w="575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532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b/>
          <w:color w:val="000000"/>
          <w:sz w:val="22"/>
        </w:rPr>
        <w:t>47-03-01F   SMURFIT VENEZUEL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6"/>
        <w:gridCol w:w="575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532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945</Characters>
  <CharactersWithSpaces>402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9:46:00Z</dcterms:created>
  <dc:creator>SAS Version 8</dc:creator>
  <dc:description/>
  <dc:language>en-US</dc:language>
  <cp:lastModifiedBy/>
  <cp:lastPrinted>2004-07-07T20:00:00Z</cp:lastPrinted>
  <dcterms:modified xsi:type="dcterms:W3CDTF">2004-07-07T20:00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