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20-14A   KLABIN (IGARAS)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20-14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o Da Garraf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5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º 31' S               50º 0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KLABIN (IGARAS)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L 349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6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March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5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20 - 24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rralitl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3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6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al de Amole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7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41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80 - 25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 5  7  8  9  12  13  14  16  17  23  26  28  29  3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rralit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  55  56  58  59  61  63  66  69  70  71  72  73  7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al de Amol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2  204  205  206  209  210  212  214  215  217  218  219  220  221  22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PA Contro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GAR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Iga-SP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25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0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1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2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79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9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7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68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5617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526"/>
        <w:gridCol w:w="455"/>
        <w:gridCol w:w="41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KLABIN (IGARAS)   20-20-14A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7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86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rralitl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al de Amoles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9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0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3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4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368</Characters>
  <CharactersWithSpaces>35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20:00Z</dcterms:created>
  <dc:creator>SAS Version 8</dc:creator>
  <dc:description/>
  <dc:language>en-US</dc:language>
  <cp:lastModifiedBy/>
  <dcterms:modified xsi:type="dcterms:W3CDTF">2004-03-23T21:23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