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39-11A   INPACEL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48-39-11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o Nicolau Far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seudostrobu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08' 32"  S        50º 05' 41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rch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INPACEL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5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 Years 6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51SNMG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 Octo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01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766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ateo Río Hon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2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3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é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4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5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20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malten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  4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 5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40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ateo Río Hond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1  31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2  325  327  328  329  335  337  339  3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  343  345  350  35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7  410  412  413  414  415  416  41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Cam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Cam-Za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Cam-PotMon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 561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Cam-bulk56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3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3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44"/>
        <w:gridCol w:w="579"/>
        <w:gridCol w:w="2216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NPACEL   48-39-11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053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1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bulk lot 5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acualtipán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1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ateo Río Hond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1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00:00Z</dcterms:created>
  <dc:creator>SAS Version 8</dc:creator>
  <dc:description/>
  <dc:language>en-US</dc:language>
  <cp:lastModifiedBy>Woodbridge</cp:lastModifiedBy>
  <dcterms:modified xsi:type="dcterms:W3CDTF">2002-10-30T12:27:00Z</dcterms:modified>
  <cp:revision>3</cp:revision>
  <dc:subject/>
  <dc:title>V8 SAS System Output</dc:title>
</cp:coreProperties>
</file>