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29-04C1   SUMALINDO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47-29-04C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bulu, Comp 5B, Zone 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y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0°  04'  49" S       117°  02'  28 "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UMALINDO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59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het S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gaing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17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wlangy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 5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°  30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0 - 5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aba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 3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30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 - 1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esw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ndalay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yanmar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5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°  59' E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het Su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  62  63  64  65  66  67  68  69  70  71  72  73  74  75  76  77  78  79  8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wlangy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  82  83  84  85  86  90  91  92  93  94  95  96  97  98  99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abaw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  102  103  104  105  106  107  108  109  110  111  112  113  114  115  116  117  118  119  120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esw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1  122  123  124  125  126  127  128  129  130  131  132  133  134  135  136  137  138  139  14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sta 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meSto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Gmelina arbore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check Pesab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UMALIND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meSum-Pesab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5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9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0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599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2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22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74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2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14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0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111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78"/>
        <w:gridCol w:w="579"/>
        <w:gridCol w:w="1730"/>
        <w:gridCol w:w="576"/>
        <w:gridCol w:w="570"/>
        <w:gridCol w:w="576"/>
        <w:gridCol w:w="576"/>
        <w:gridCol w:w="868"/>
        <w:gridCol w:w="1008"/>
        <w:gridCol w:w="582"/>
        <w:gridCol w:w="570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MALINDO   47-29-04C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119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73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on commercial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awlangyi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het Su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 Pesab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esw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abaw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73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1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9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7962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527"/>
        <w:gridCol w:w="454"/>
        <w:gridCol w:w="1526"/>
        <w:gridCol w:w="9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29-04C1   SUMALINDO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962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Family Means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continued)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63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55:00Z</dcterms:created>
  <dc:creator>SAS Version 8</dc:creator>
  <dc:description/>
  <dc:language>en-US</dc:language>
  <cp:lastModifiedBy>Woodbridge</cp:lastModifiedBy>
  <dcterms:modified xsi:type="dcterms:W3CDTF">2002-11-07T20:06:00Z</dcterms:modified>
  <cp:revision>3</cp:revision>
  <dc:subject/>
  <dc:title>V8 SAS System Output</dc:title>
</cp:coreProperties>
</file>