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29-02D3  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29-02D3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bulu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Gmelina arbore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7º 55' N               117º 03' 14"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October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PT. SUMALINDO LESTARI JAY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.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1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Januar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hin Ka D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yin Oo Lw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0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0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0 - 9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n Thau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23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4 - 234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pp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ingya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5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14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38 - 838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hin Ka D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x of families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n Thau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x of families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pp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x of familie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 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mmLo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Banyuwangi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Ban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2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9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6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98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8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.8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48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214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1806"/>
        <w:gridCol w:w="497"/>
        <w:gridCol w:w="570"/>
        <w:gridCol w:w="577"/>
        <w:gridCol w:w="576"/>
        <w:gridCol w:w="863"/>
        <w:gridCol w:w="865"/>
        <w:gridCol w:w="581"/>
        <w:gridCol w:w="570"/>
        <w:gridCol w:w="503"/>
        <w:gridCol w:w="454"/>
      </w:tblGrid>
      <w:tr>
        <w:trPr>
          <w:trHeight w:val="403" w:hRule="exact"/>
          <w:cantSplit w:val="true"/>
        </w:trPr>
        <w:tc>
          <w:tcPr>
            <w:tcW w:w="844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7"/>
            <w:bookmarkEnd w:id="6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80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49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80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 commercial lot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180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n Thaut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8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nyuwangi comm lot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8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hin Ka Don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180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ppa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80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49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8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86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8</w:t>
            </w:r>
          </w:p>
        </w:tc>
        <w:tc>
          <w:tcPr>
            <w:tcW w:w="86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714</Characters>
  <CharactersWithSpaces>139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7:19:00Z</dcterms:created>
  <dc:creator>SAS Version 8</dc:creator>
  <dc:description/>
  <dc:language>en-US</dc:language>
  <cp:lastModifiedBy/>
  <dcterms:modified xsi:type="dcterms:W3CDTF">2003-01-06T17:26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