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7-02-04A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7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967" w:type="dxa"/>
            <w:tcBorders>
              <w:top w:val="single" w:sz="12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9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7-02-04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Estancia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</w:trPr>
        <w:tc>
          <w:tcPr>
            <w:tcW w:w="396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34' N             76º 28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96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96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1-113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8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het S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againg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°  17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awlan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a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°  30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0 - 5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Kab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a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°  3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°  30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 - 1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esw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andalay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°  59' E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0 - 2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het S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  62  63  64  65  66  67  68  69  70  71  72  73  74  75  76  77  78  79  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awlangyi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  82  83  84  85  86  87  88  89  90  91  92  93  94  95  96  97  98  99</w:t>
            </w:r>
          </w:p>
        </w:tc>
      </w:tr>
      <w:tr>
        <w:trPr>
          <w:trHeight w:val="437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Kabaw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1  102  103  104  105  106  107  108  109  110  111  112  113  114  115  116  117  118  119  120</w:t>
            </w:r>
          </w:p>
        </w:tc>
      </w:tr>
      <w:tr>
        <w:trPr>
          <w:trHeight w:val="455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eswe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  122  123  124  125  126  127  128  129  130  131  132  133  134  135  136  137  138  139  14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ton Forestal bulk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sta 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meCam-StoFor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5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62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64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7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637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7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0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44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436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783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4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957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0"/>
        <w:gridCol w:w="579"/>
        <w:gridCol w:w="407"/>
        <w:gridCol w:w="1033"/>
        <w:gridCol w:w="576"/>
        <w:gridCol w:w="570"/>
        <w:gridCol w:w="576"/>
        <w:gridCol w:w="576"/>
        <w:gridCol w:w="868"/>
        <w:gridCol w:w="1008"/>
        <w:gridCol w:w="582"/>
        <w:gridCol w:w="1048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7-02-04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11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321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1440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104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ton Forest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6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het Su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7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9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esw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7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7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awlangy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8</w:t>
            </w:r>
          </w:p>
        </w:tc>
        <w:tc>
          <w:tcPr>
            <w:tcW w:w="1440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Kabaw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7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440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4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2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0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1048"/>
        <w:gridCol w:w="503"/>
        <w:gridCol w:w="97"/>
        <w:gridCol w:w="430"/>
        <w:gridCol w:w="468"/>
      </w:tblGrid>
      <w:tr>
        <w:trPr>
          <w:tblHeader w:val="true"/>
          <w:trHeight w:val="403" w:hRule="exact"/>
        </w:trPr>
        <w:tc>
          <w:tcPr>
            <w:tcW w:w="757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blHeader w:val="true"/>
          <w:trHeight w:val="331" w:hRule="exact"/>
        </w:trPr>
        <w:tc>
          <w:tcPr>
            <w:tcW w:w="59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104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9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gridSpan w:val="2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421"/>
        <w:gridCol w:w="155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1048"/>
        <w:gridCol w:w="503"/>
        <w:gridCol w:w="527"/>
        <w:gridCol w:w="33"/>
        <w:gridCol w:w="421"/>
        <w:gridCol w:w="990"/>
      </w:tblGrid>
      <w:tr>
        <w:trPr>
          <w:tblHeader w:val="true"/>
        </w:trPr>
        <w:tc>
          <w:tcPr>
            <w:tcW w:w="9497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7-02-04A   SMURFIT COLOMBI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8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598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104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104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3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15:00Z</dcterms:created>
  <dc:creator>SAS Version 8</dc:creator>
  <dc:description/>
  <dc:language>en-US</dc:language>
  <cp:lastModifiedBy>Grad Student 3</cp:lastModifiedBy>
  <dcterms:modified xsi:type="dcterms:W3CDTF">2002-05-24T19:54:00Z</dcterms:modified>
  <cp:revision>3</cp:revision>
  <dc:subject/>
  <dc:title>V8 SAS System Output</dc:title>
</cp:coreProperties>
</file>