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44-18-01A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6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44-18-01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burg E3B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ebruary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arizonic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º 06' S             28º 08' E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0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Year 6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73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2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 Jul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Tabacot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hihuah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8°  0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Vacas Atascad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hihuah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°  5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7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ancho de Chair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hihuahu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°  1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5°  57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-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Tabaco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  2  3  4  5  6  7  8  9  10  11  12  13  14  15  1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Vacas Atascad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  24  25  26  27  28  29  30  31  32  33  34  35  36  37  3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ancho de Chaire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  46  47  48  49  50  51  52  53  54  55  56  57  58  59  6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elliott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nd gen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lMon-2gen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GF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gf_Atezc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unim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st gen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1gen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unim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st gen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1gen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nd gen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2gen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ElMad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6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0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35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.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1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9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1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4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7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101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7"/>
        <w:gridCol w:w="2065"/>
        <w:gridCol w:w="576"/>
        <w:gridCol w:w="570"/>
        <w:gridCol w:w="576"/>
        <w:gridCol w:w="576"/>
        <w:gridCol w:w="868"/>
        <w:gridCol w:w="1143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616" w:type="dxa"/>
            <w:gridSpan w:val="2"/>
            <w:tcBorders/>
          </w:tcPr>
          <w:p>
            <w:pPr>
              <w:pStyle w:val="TableHeading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497" w:type="dxa"/>
            <w:gridSpan w:val="13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ONDI   44-18-01A</w:t>
            </w:r>
          </w:p>
        </w:tc>
      </w:tr>
      <w:tr>
        <w:trPr>
          <w:trHeight w:val="154" w:hRule="exact"/>
        </w:trPr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3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10104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02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14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09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unimprove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95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85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1st gen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74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7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8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8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0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2nd gen 'A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8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unimprove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8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1st gen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45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9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Atezc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3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 elliott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2nd gen 'A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9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I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El Tabacot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8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J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Vacas Atascad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4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J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2102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ancho de Chair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</w:t>
            </w:r>
          </w:p>
        </w:tc>
        <w:tc>
          <w:tcPr>
            <w:tcW w:w="11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J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102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0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3</w:t>
            </w:r>
          </w:p>
        </w:tc>
        <w:tc>
          <w:tcPr>
            <w:tcW w:w="114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1048"/>
        <w:gridCol w:w="9"/>
      </w:tblGrid>
      <w:tr>
        <w:trPr>
          <w:tblHeader w:val="true"/>
        </w:trPr>
        <w:tc>
          <w:tcPr>
            <w:tcW w:w="94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44-18-01A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8:03:00Z</dcterms:created>
  <dc:creator>SAS Version 8</dc:creator>
  <dc:description/>
  <dc:language>en-US</dc:language>
  <cp:lastModifiedBy>Woodbridge</cp:lastModifiedBy>
  <cp:lastPrinted>2002-07-10T19:41:00Z</cp:lastPrinted>
  <dcterms:modified xsi:type="dcterms:W3CDTF">2002-07-10T23:41:00Z</dcterms:modified>
  <cp:revision>6</cp:revision>
  <dc:subject/>
  <dc:title>V8 SAS System Output</dc:title>
</cp:coreProperties>
</file>