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38-17-02B   PI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38-17-02B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guariaiv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une 1994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herrerae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º 24' S             49º 42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une 1997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I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D-CA-085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34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 Novem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Puer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2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2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00 - 2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Pino Gord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3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4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00 - 23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Llan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1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0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00 - 2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Guajolot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13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11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50 - 21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8"/>
          <w:szCs w:val="18"/>
        </w:rPr>
      </w:pPr>
      <w:r>
        <w:rPr>
          <w:rFonts w:cs="Times;Times New Roman" w:ascii="Times;Times New Roman" w:hAnsi="Times;Times New Roman"/>
          <w:color w:val="000000"/>
          <w:sz w:val="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Puer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  6  8  13  17  19  21  24  29  32  4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Pino Gord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  47  48  58  62  69  7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Llan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  85  86  87  90  93  94  101  107  113</w:t>
            </w:r>
          </w:p>
        </w:tc>
      </w:tr>
      <w:tr>
        <w:trPr>
          <w:trHeight w:val="44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Guajolo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3  126  128  131  132  133  136  137  138  139  140  141  142  143  145  150  151  152  153  154  155  158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guariavia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JagSp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0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262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0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56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1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8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5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1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4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6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3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4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3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2005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454"/>
      </w:tblGrid>
      <w:tr>
        <w:trPr>
          <w:tblHeader w:val="true"/>
          <w:trHeight w:val="403" w:hRule="exact"/>
        </w:trPr>
        <w:tc>
          <w:tcPr>
            <w:tcW w:w="8842" w:type="dxa"/>
            <w:gridSpan w:val="12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579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05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00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Jaguariavia SP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0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Guajolot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05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Pino Gordo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05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Puert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0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Llano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2005" w:type="dxa"/>
            <w:tcBorders/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48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1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8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ISA   38-17-02B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7410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7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7:00:00Z</dcterms:created>
  <dc:creator>SAS Version 8</dc:creator>
  <dc:description/>
  <dc:language>en-US</dc:language>
  <cp:lastModifiedBy>Grad Student 3</cp:lastModifiedBy>
  <dcterms:modified xsi:type="dcterms:W3CDTF">2002-11-26T19:19:00Z</dcterms:modified>
  <cp:revision>4</cp:revision>
  <dc:subject/>
  <dc:title>V8 SAS System Output</dc:title>
</cp:coreProperties>
</file>