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27-12A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27-12A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o do Cedro R55 T37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ovember 2001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6º  12'  47.19" S      50º  08'  44.14"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October 200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RIGE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8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76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 Januar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°  37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1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90 - 235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74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8  149  153  154  166  168  169  335  336  337  338  344  346  348  349  352  354  356  3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s Lirio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osLir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mé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Jam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01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0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6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.3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777"/>
        <w:gridCol w:w="951"/>
        <w:gridCol w:w="404"/>
        <w:gridCol w:w="173"/>
        <w:gridCol w:w="569"/>
        <w:gridCol w:w="576"/>
        <w:gridCol w:w="38"/>
        <w:gridCol w:w="826"/>
        <w:gridCol w:w="529"/>
        <w:gridCol w:w="1356"/>
        <w:gridCol w:w="2710"/>
      </w:tblGrid>
      <w:tr>
        <w:trPr>
          <w:cantSplit w:val="true"/>
        </w:trPr>
        <w:tc>
          <w:tcPr>
            <w:tcW w:w="9487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RIGESA   33-27-12A2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892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5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59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Comm lot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5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13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0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mé bulk</w:t>
            </w:r>
          </w:p>
        </w:tc>
        <w:tc>
          <w:tcPr>
            <w:tcW w:w="13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s Lirios bulk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45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0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4595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930</Characters>
  <CharactersWithSpaces>157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6:02:00Z</dcterms:created>
  <dc:creator>SAS Version 8</dc:creator>
  <dc:description/>
  <dc:language>en-US</dc:language>
  <cp:lastModifiedBy/>
  <dcterms:modified xsi:type="dcterms:W3CDTF">2003-01-02T16:16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