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18-05C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18-05C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ndor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rch 199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°  27’ S       28°  04’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0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8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46C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3 mm rainfall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15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8  124  126  128  131  133  134  138  140  142  143  144  1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  151  153  154  155  158  162  164  168  1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4"/>
        <w:gridCol w:w="1738"/>
        <w:gridCol w:w="2698"/>
        <w:gridCol w:w="1306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73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789 1st gen orchard 3 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2168 Routine Hendriksdal 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2168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nd gen cont. cross mix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329 2nd gen orchar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58 Local Hendriksdal A28 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3858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173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9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3860 2nd Gen orchard 2 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8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14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.9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7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6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48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2244"/>
        <w:gridCol w:w="576"/>
        <w:gridCol w:w="570"/>
        <w:gridCol w:w="575"/>
        <w:gridCol w:w="576"/>
        <w:gridCol w:w="868"/>
        <w:gridCol w:w="1008"/>
        <w:gridCol w:w="582"/>
        <w:gridCol w:w="571"/>
        <w:gridCol w:w="478"/>
        <w:gridCol w:w="502"/>
        <w:gridCol w:w="528"/>
        <w:gridCol w:w="101"/>
        <w:gridCol w:w="352"/>
      </w:tblGrid>
      <w:tr>
        <w:trPr>
          <w:cantSplit w:val="true"/>
        </w:trPr>
        <w:tc>
          <w:tcPr>
            <w:tcW w:w="9755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33-18-05C2</w:t>
            </w:r>
          </w:p>
        </w:tc>
        <w:tc>
          <w:tcPr>
            <w:tcW w:w="352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97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107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4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endriksdal M38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86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2168 Hendriksdal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M4168 Hendriksdal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2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elliottii M432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24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3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8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0</w:t>
            </w:r>
          </w:p>
        </w:tc>
        <w:tc>
          <w:tcPr>
            <w:tcW w:w="100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7"/>
        <w:gridCol w:w="576"/>
        <w:gridCol w:w="867"/>
        <w:gridCol w:w="583"/>
        <w:gridCol w:w="569"/>
        <w:gridCol w:w="479"/>
        <w:gridCol w:w="503"/>
        <w:gridCol w:w="526"/>
        <w:gridCol w:w="455"/>
      </w:tblGrid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0</Characters>
  <CharactersWithSpaces>354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33:00Z</dcterms:created>
  <dc:creator>SAS Version 8</dc:creator>
  <dc:description/>
  <dc:language>en-US</dc:language>
  <cp:lastModifiedBy/>
  <cp:lastPrinted>2002-07-02T13:20:00Z</cp:lastPrinted>
  <dcterms:modified xsi:type="dcterms:W3CDTF">2002-07-02T13:20:00Z</dcterms:modified>
  <cp:revision>8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