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33-18-04D4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33-18-04D4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ush Valle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ebruary 1992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"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°  51’ S       28°  14’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arch 2000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82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3/45B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6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°  53’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°  13’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15 –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°  37’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°  10’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90 – 23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8  119  120  121  123  125  126  127  129  135  136  137  138  139  14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6  147  148  149  150  151  152  153  155  156  157  159  161  163  166  16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0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5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color w:val="000000"/>
                <w:sz w:val="18"/>
              </w:rPr>
              <w:t>M3789 1</w:t>
            </w:r>
            <w:r>
              <w:rPr>
                <w:rFonts w:cs="TIMES" w:ascii="TIMES" w:hAnsi="TIMES"/>
                <w:color w:val="000000"/>
                <w:sz w:val="18"/>
                <w:vertAlign w:val="superscript"/>
              </w:rPr>
              <w:t>st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gen orchard 3 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378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4168 select Hendriksdal B20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aeMon-M416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  <w:r>
              <w:rPr>
                <w:rFonts w:cs="TIMES" w:ascii="TIMES" w:hAnsi="TIMES"/>
                <w:color w:val="000000"/>
                <w:sz w:val="18"/>
                <w:vertAlign w:val="superscript"/>
              </w:rPr>
              <w:t>nd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gen cont. cross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aeMon-CrossMix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color w:val="000000"/>
                <w:sz w:val="18"/>
              </w:rPr>
              <w:t>M4329 2</w:t>
            </w:r>
            <w:r>
              <w:rPr>
                <w:rFonts w:cs="TIMES" w:ascii="TIMES" w:hAnsi="TIMES"/>
                <w:color w:val="000000"/>
                <w:sz w:val="18"/>
                <w:vertAlign w:val="superscript"/>
              </w:rPr>
              <w:t>nd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gen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llMon-M432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us tre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PlusMix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3858 Local Hendriksdal A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Mon-M385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color w:val="000000"/>
                <w:sz w:val="18"/>
              </w:rPr>
              <w:t>M3860 2</w:t>
            </w:r>
            <w:r>
              <w:rPr>
                <w:rFonts w:cs="TIMES" w:ascii="TIMES" w:hAnsi="TIMES"/>
                <w:color w:val="000000"/>
                <w:sz w:val="18"/>
                <w:vertAlign w:val="superscript"/>
              </w:rPr>
              <w:t>nd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gen orchard 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386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4146 select tv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atMon-M414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s Placetas fams 64 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LasPla6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os Lirios fam 7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LosLir7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#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Jamé fams 90 95 98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eCam-Jam9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35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8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550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4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4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.0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8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0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8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848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3207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5360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510"/>
        <w:gridCol w:w="169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ONDI   33-18-04D4</w:t>
            </w:r>
          </w:p>
        </w:tc>
      </w:tr>
      <w:tr>
        <w:trPr>
          <w:trHeight w:val="154" w:hRule="exac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9566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69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37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1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8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38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6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7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41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9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us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#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os Lirios fam 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#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s Placetas 2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3858 Hendriksda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#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Jamé 3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2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Cross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6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4168 selec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0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16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P.elliottii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M43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2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169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5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3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  <w:br/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990"/>
      </w:tblGrid>
      <w:tr>
        <w:trPr>
          <w:tblHeader w:val="true"/>
        </w:trPr>
        <w:tc>
          <w:tcPr>
            <w:tcW w:w="9497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33-18-04D4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0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9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8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9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5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4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3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8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3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20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7:16:00Z</dcterms:created>
  <dc:creator>SAS Version 8</dc:creator>
  <dc:description/>
  <dc:language>en-US</dc:language>
  <cp:lastModifiedBy>Woodbridge</cp:lastModifiedBy>
  <cp:lastPrinted>2002-07-02T13:38:00Z</cp:lastPrinted>
  <dcterms:modified xsi:type="dcterms:W3CDTF">2002-07-02T17:38:00Z</dcterms:modified>
  <cp:revision>5</cp:revision>
  <dc:subject/>
  <dc:title>V8 SAS System Output</dc:title>
</cp:coreProperties>
</file>