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33-18-01C4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3-18-01C4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ush Valle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ebruary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°  51’ S       28°  14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arch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82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8 Years 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43B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6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°  02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50 - 19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 6  7  9  11  12  13  16  17  18  19  20  23  2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  28  29  32  34  35  42  43  44  4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  100  101  102  103  104  105  106  107  108  109  111  113  114  115  11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609"/>
        <w:gridCol w:w="1153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789 1st gen orchard 3 B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168 Select Hendriksdal B20A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nd gen cont. cross mix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329 2nd gen orchard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57 Local Hendriksdal C13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5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58 Local Hendriksdal A28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5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59 Local Klipkraal F41A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5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65 El Pinalit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65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66 El Penon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66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67 El Madroño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6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3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3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5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5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8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10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10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11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11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15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15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16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16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cal PG20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G20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60 2nd Gen orchard 2 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386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60"/>
        <w:gridCol w:w="2333"/>
        <w:gridCol w:w="720"/>
        <w:gridCol w:w="1296"/>
        <w:gridCol w:w="1008"/>
        <w:gridCol w:w="980"/>
      </w:tblGrid>
      <w:tr>
        <w:trPr>
          <w:tblHeader w:val="true"/>
        </w:trPr>
        <w:tc>
          <w:tcPr>
            <w:tcW w:w="94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5" w:name="IDX5"/>
            <w:bookmarkEnd w:id="5"/>
            <w:r>
              <w:rPr>
                <w:rFonts w:cs="TIMES" w:ascii="TIMES" w:hAnsi="TIMES"/>
                <w:b/>
                <w:color w:val="000000"/>
                <w:sz w:val="22"/>
              </w:rPr>
              <w:t>MONDI   33-18-01C4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32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6" w:name="IDX6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90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9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20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309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6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1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246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0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3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1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1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8186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9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6732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9098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322"/>
        <w:gridCol w:w="405"/>
        <w:gridCol w:w="570"/>
        <w:gridCol w:w="576"/>
        <w:gridCol w:w="576"/>
        <w:gridCol w:w="868"/>
        <w:gridCol w:w="1120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1012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2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05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1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4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8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78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9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20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00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mix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24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3789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16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3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10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7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8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3860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92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8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66 El Penon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90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5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5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68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E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6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3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5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EF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7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67 El Madroño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4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0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59 Klipkraal 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0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16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5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1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15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8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58 Hendriksdal 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4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1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 xml:space="preserve">M3857 Hendriksdal 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6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4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2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G11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2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H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8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HI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9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65 El Pinalit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6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IJ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Cross mix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2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IJ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4168 Hendriksdal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17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J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4329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82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J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322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405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9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0</w:t>
            </w:r>
          </w:p>
        </w:tc>
        <w:tc>
          <w:tcPr>
            <w:tcW w:w="1120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33-18-01C4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8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3:24:00Z</dcterms:created>
  <dc:creator>SAS Version 8</dc:creator>
  <dc:description/>
  <dc:language>en-US</dc:language>
  <cp:lastModifiedBy>Woodbridge</cp:lastModifiedBy>
  <dcterms:modified xsi:type="dcterms:W3CDTF">2002-07-02T17:38:00Z</dcterms:modified>
  <cp:revision>8</cp:revision>
  <dc:subject/>
  <dc:title>V8 SAS System Output</dc:title>
</cp:coreProperties>
</file>