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32-18-05B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2-18-05B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ransmoor / Necf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pril 1997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leiophyl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º 46' S             28º 11' 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une 200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MOND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0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/78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4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Octo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inalo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°  2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°  1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60 - 22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3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5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0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90 - 2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Isidr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3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0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0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Artícul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5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to Domi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5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2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0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Manuel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21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57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50 - 24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inalos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  77  81  83  8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  138  143  152  157  16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Isidr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3  175  180  183  186  191  192  197  207  21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Artículo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1  222  224  230  234  237  242  248  2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to Doming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2  255  260  264  269  273  277  280  283  28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Manue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2  297  298  299  301  302  304  305  30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181"/>
        <w:gridCol w:w="275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10244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8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754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21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7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5061 routine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506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5063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506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Pinus patula</w:t>
            </w:r>
          </w:p>
        </w:tc>
        <w:tc>
          <w:tcPr>
            <w:tcW w:w="2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5066 F2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506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Pinus greggii </w:t>
            </w: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ar.</w:t>
            </w: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australis</w:t>
            </w:r>
          </w:p>
        </w:tc>
        <w:tc>
          <w:tcPr>
            <w:tcW w:w="2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6263 selec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626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Pinus greggii </w:t>
            </w: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ar.</w:t>
            </w: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australis</w:t>
            </w:r>
          </w:p>
        </w:tc>
        <w:tc>
          <w:tcPr>
            <w:tcW w:w="2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7304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730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218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Pinus greggii </w:t>
            </w: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ar.</w:t>
            </w: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greggii</w:t>
            </w:r>
          </w:p>
        </w:tc>
        <w:tc>
          <w:tcPr>
            <w:tcW w:w="2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7847 La Tapona 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784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21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 xml:space="preserve"> var.</w:t>
            </w: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australis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7731 El Madroño commercial lot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773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cooperii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 Mix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oCam-DurMix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.0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7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.0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77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0.7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3.4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1.5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1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5.8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0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61.5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107"/>
        <w:gridCol w:w="576"/>
        <w:gridCol w:w="576"/>
        <w:gridCol w:w="432"/>
        <w:gridCol w:w="570"/>
        <w:gridCol w:w="576"/>
        <w:gridCol w:w="576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5" w:name="IDX5"/>
            <w:bookmarkEnd w:id="5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ONDI   32-18-05B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5390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6" w:name="IDX8"/>
            <w:bookmarkStart w:id="7" w:name="IDX7"/>
            <w:bookmarkStart w:id="8" w:name="IDX6"/>
            <w:bookmarkEnd w:id="6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82"/>
        <w:gridCol w:w="570"/>
        <w:gridCol w:w="478"/>
        <w:gridCol w:w="454"/>
      </w:tblGrid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.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2328"/>
        <w:gridCol w:w="576"/>
        <w:gridCol w:w="570"/>
        <w:gridCol w:w="576"/>
        <w:gridCol w:w="1008"/>
        <w:gridCol w:w="582"/>
        <w:gridCol w:w="570"/>
        <w:gridCol w:w="478"/>
        <w:gridCol w:w="454"/>
        <w:gridCol w:w="1767"/>
        <w:gridCol w:w="9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32-18-05B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7721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2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5063 CSO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5061 routi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7847 La Tapon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7731 El Madroñ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5066 CSO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7304 F1 CSO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6263 selec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Manue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Isidr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inalos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Artículo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to Doming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232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cooper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Durango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32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05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;Times New Roman" w:hAnsi="Times;Times New Roman" w:cs="Times;Times New Roman"/>
      <w:b/>
      <w:bCs/>
      <w:i/>
      <w:i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8:40:00Z</dcterms:created>
  <dc:creator>SAS Version 8</dc:creator>
  <dc:description/>
  <dc:language>en-US</dc:language>
  <cp:lastModifiedBy>Grad Student 3</cp:lastModifiedBy>
  <dcterms:modified xsi:type="dcterms:W3CDTF">2002-10-03T21:07:00Z</dcterms:modified>
  <cp:revision>5</cp:revision>
  <dc:subject/>
  <dc:title>V8 SAS System Output</dc:title>
</cp:coreProperties>
</file>