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20-41-18A   MININCO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20-41-18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alvé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º 36' S             72º 24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FORESTAL MININCO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PC9687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-1500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 Jul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01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766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°  2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2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Ingenio del Rosari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3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0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70 - 28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orralitl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°  3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0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00 - 22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5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30 - 2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9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Cr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6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ruz Blan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0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50 - 25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20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cahua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0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5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200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guey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°  5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°  16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50 -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02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  10  16  18  23  24  25  28  29  30  3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Ingenio del Rosari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  46  47  48  49  5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orralitl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  56  59  61  62  69  7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4  265  266  272  276  280  282  285  28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Cruz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0  331  339  345  34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ruz Blan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3  391  416  41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cahualc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5  427  435  440  447  44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gueye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5  458  465  473  474  475  476  477  478  47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lonal seed orchard mix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ININ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hile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adMin-CSOmix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5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3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3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6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6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8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5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94"/>
        <w:gridCol w:w="579"/>
        <w:gridCol w:w="2041"/>
        <w:gridCol w:w="576"/>
        <w:gridCol w:w="570"/>
        <w:gridCol w:w="576"/>
        <w:gridCol w:w="576"/>
        <w:gridCol w:w="868"/>
        <w:gridCol w:w="1008"/>
        <w:gridCol w:w="582"/>
        <w:gridCol w:w="570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ININCO   20-41-18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903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041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 radiat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7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3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9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ruz Blan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Ingenio del Rosari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3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orralit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7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Cruz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0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Calcahual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1</w:t>
            </w:r>
          </w:p>
        </w:tc>
        <w:tc>
          <w:tcPr>
            <w:tcW w:w="204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guey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041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9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503"/>
        <w:gridCol w:w="454"/>
        <w:gridCol w:w="1995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20-41-18A   MININCO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7435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5:11:00Z</dcterms:created>
  <dc:creator>SAS Version 8</dc:creator>
  <dc:description/>
  <dc:language>en-US</dc:language>
  <cp:lastModifiedBy>Grad Student 3</cp:lastModifiedBy>
  <dcterms:modified xsi:type="dcterms:W3CDTF">2002-07-23T15:11:00Z</dcterms:modified>
  <cp:revision>2</cp:revision>
  <dc:subject/>
  <dc:title>V8 SAS System Output</dc:title>
</cp:coreProperties>
</file>